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  <w:t>МИНИСТЕРСТВО ТРУДА И СОЦИАЛЬНОГО РАЗВИТ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СТАНОВЛЕНИ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т 11 октября 2000 года N 72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б утверждении единого тарифно-квалификационног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правочника работ и профессий рабочих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ыпуск 10, раздел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"Производство часов и технических камней, ремонт часов"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инистерство труда и социального развития Российской Федерации</w:t>
      </w:r>
    </w:p>
    <w:p>
      <w:pPr>
        <w:pStyle w:val="Preformat"/>
        <w:jc w:val="both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Normal"/>
        <w:ind w:firstLine="225"/>
        <w:rPr/>
      </w:pPr>
      <w:r>
        <w:rPr>
          <w:color w:val="000000"/>
        </w:rPr>
        <w:t xml:space="preserve">1. Утвердить Единый тарифно-квалификационный справочник работ и профессий рабочих (ЕТКС), выпуск 10, раздел "Производство часов и технических камней, ремонт часов", разработанный Центральным бюро нормативов по труду Министерства труда и социального развития Российской Федерации, согласно приложению.          </w:t>
      </w:r>
    </w:p>
    <w:p>
      <w:pPr>
        <w:pStyle w:val="Normal"/>
        <w:ind w:firstLine="225"/>
        <w:rPr/>
      </w:pPr>
      <w:r>
        <w:rPr>
          <w:color w:val="000000"/>
        </w:rPr>
        <w:t>2. С введением в действие настоящего постановления на территории Российской Федерации не применяется Единый тарифно-квалификационный справочник работ и профессий рабочих, выпуск 10, утвержденный постановлением Госкомтруда СССР и Секретариата ВЦСПС от 26 декабря 1983 года N 305/25-60.</w:t>
      </w:r>
    </w:p>
    <w:p>
      <w:pPr>
        <w:pStyle w:val="Normal"/>
        <w:ind w:firstLine="225"/>
        <w:rPr/>
      </w:pPr>
      <w:r>
        <w:rPr>
          <w:color w:val="000000"/>
        </w:rPr>
        <w:t>3. Центральному бюро нормативов по труду Министерства труда и социального развития Российской Федерации обеспечить издание ЕТКС, выпуск 10, утвержденного настоящим постановлением, в соответствии с заявками организаций.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Министр труда и социального развития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>А.Починок</w:t>
      </w:r>
    </w:p>
    <w:p>
      <w:pPr>
        <w:pStyle w:val="Preformat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rPr>
          <w:rFonts w:ascii="Courier New" w:hAnsi="Courier New" w:eastAsia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ИНИСТЕРСТВО ТРУДА И СОЦИАЛЬНОГО РАЗВИТ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ОССИЙСКОЙ ФЕДЕРАЦИИ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Единый тарифно-квалификационный справочник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бот и профессий рабочи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ыпуск 10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здел "Производство часов и технических камней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монт часов"</w:t>
      </w:r>
    </w:p>
    <w:p>
      <w:pPr>
        <w:pStyle w:val="Normal"/>
        <w:jc w:val="center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31.221 + 681.11.002</w:t>
      </w:r>
    </w:p>
    <w:p>
      <w:pPr>
        <w:pStyle w:val="Normal"/>
        <w:ind w:firstLine="225"/>
        <w:rPr/>
      </w:pPr>
      <w:r>
        <w:rPr>
          <w:color w:val="000000"/>
        </w:rPr>
        <w:t>Единый тарифно-квалификационный справочник работ и профессий рабочих (ЕТКС), выпуск 10, раздел "Производство часов и технических камней, ремонт часов" утвержден постановлением Министерства труда и социального развития Российской Федерации от 11 октября 2000 года N 72.</w:t>
      </w:r>
    </w:p>
    <w:p>
      <w:pPr>
        <w:pStyle w:val="Normal"/>
        <w:ind w:firstLine="225"/>
        <w:rPr/>
      </w:pPr>
      <w:r>
        <w:rPr>
          <w:color w:val="000000"/>
        </w:rPr>
        <w:t>Выпуск ЕТКС 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арифно-квалификационные характеристики применяются при тарификации работ и присвоении квалификационных разрядов рабочим в организациях независимо от форм их собственности и организационно-правовых форм, где имеются производства и виды работ, указанные в настоящем разделе, кроме особо оговоренных случае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rPr/>
      </w:pPr>
      <w:r>
        <w:rPr>
          <w:color w:val="000000"/>
        </w:rPr>
        <w:t>Настоящий выпуск Единого тарифно-квалификационного справочника работ и профессий рабочих (ЕТКС) разработан на основе ранее действовавшего ЕТКС, выпуск 10, утвержденного постановлением Госкомтруда СССР и Секретариата ВЦСПС от 26 декабря 1983 года N 305/25-60. Его разработка вызвана изменением технологии производства, возрастанием роли научно-технического прогресса в производственной деятельности, повышением требований к уровню квалификации, общеобразовательной и специальной подготовке рабочих, качеству, конкурентоспособности продукции на внутреннем и внешнем рынках, а также изменением содержания труд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Разряды работ установлены по их сложности без учета условий труда (за исключением экстремальных случаев, влияющих на уровень сложности труда и повышающих требования к квалификации исполнителя)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арифно-квалификационная характеристика каждой профессии имеет два раздел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Раздел "Характеристика работ" содержит описание работ, которые должен уметь выполнять рабочи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разделе "Должен знать" содержатся основные требования, предъявляемые к рабочему в отношении специальных знаний, а также знаний положений, инструкций и других руководящих материалов, методов и средств, которые рабочий должен применять.</w:t>
      </w:r>
    </w:p>
    <w:p>
      <w:pPr>
        <w:pStyle w:val="Normal"/>
        <w:ind w:firstLine="225"/>
        <w:rPr/>
      </w:pPr>
      <w:r>
        <w:rPr>
          <w:color w:val="000000"/>
        </w:rPr>
        <w:t>В тарифно-квалификационных характеристиках приводится перечень работ, наиболее типичных для данного разряда профессии рабочего. Этот перечень не исчерпывает всех работ, которые может и должен выполнять рабочий.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, соответствующих по сложности их выполнения тем, которые содержатся в тарифно-квалификационных характеристиках профессий рабочих соответствующих разрядов.</w:t>
      </w:r>
    </w:p>
    <w:p>
      <w:pPr>
        <w:pStyle w:val="Normal"/>
        <w:ind w:firstLine="225"/>
        <w:rPr/>
      </w:pPr>
      <w:r>
        <w:rPr>
          <w:color w:val="000000"/>
        </w:rPr>
        <w:t>Кроме работ, предусмотренных в разделе "Характеристика работ", рабочий должен выполнять работы по приемке и сдаче смены, уборке рабочего места, приспособлений, инструментов, а также по содержанию их в надлежащем состоянии, ведению установленной технической документации.</w:t>
      </w:r>
    </w:p>
    <w:p>
      <w:pPr>
        <w:pStyle w:val="Normal"/>
        <w:ind w:firstLine="225"/>
        <w:rPr/>
      </w:pPr>
      <w:r>
        <w:rPr>
          <w:color w:val="000000"/>
        </w:rPr>
        <w:t>Наряду с требованиями к теоретическим и практическим знаниям, содержащимися в разделе "Должен знать", рабочий должен знать: правила и нормы по охране труда, производственной санитарии и противопожарной безопасности, правила пользования средствами индивидуальной защиты; требования, предъявляемые к качеству выполняемых работ (услуг); виды брака и способы его предупреждения и устранения; производственную сигнализацию; тpeбoвaния по рациональной организации труда на рабочем месте.</w:t>
      </w:r>
    </w:p>
    <w:p>
      <w:pPr>
        <w:pStyle w:val="Normal"/>
        <w:ind w:firstLine="225"/>
        <w:rPr/>
      </w:pPr>
      <w:r>
        <w:rPr>
          <w:color w:val="000000"/>
        </w:rPr>
        <w:t>Рабочий более высокой квалификации помимо работ, перечисленных в его тарифно-квалификационной характеристике, должен уметь выполнять работы, предусмотренные тарифно-квалификационными характеристиками рабочих более низкой квалификации, а также руководить рабочими более низких разрядов этой же профессии. В связи с этим работы, приведенные в тарифно-квалификационных характеристиках профессий более низких разрядов, в характеристиках более высоких разрядов, как правило, не приводятс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 заполнении трудовой книжки рабочего, а также при изменении тарифного разряда наименование его профессии записывается в соответствии с ЕТКС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аздел "Производство часов и технических камней, ремонт часов"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. Вальцовщик проволоки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Вальцовка проволоки для спиралей на налаженных вальцовочных станках с допуском по 6-8 квалитетам для часов крупногабаритных и будильников механических и электронно-механических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основные сведения об устройстве и принципе действия обслуживаемых станков; назначение и правила применения контрольно-измерительного инструмента; способы прокатки тонкой круглой стальной проволоки в плоскую ленту, назначение обрабатываемой детали,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. Вальцовщик проволоки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альцовка проволоки для спиралей на налаженных вальцовочных станках с допуском по 2-5 квалитетам для часов наручных нормального и малого калибров, карманных секундомеров и малогабаритных механических будильников. Подналадка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способы подналадки вальцовочных станков; назначение и условия применения контрольно-измерительного инструмента; периодичность контроля; способы прокатки тонкой круглой проволоки из различных металлов в плоскую ленту,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. Вальцовщик проволоки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4-й разряд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Вальцовка проволоки для спиралей на налаженных вальцовочных станках с допуском по 0-1 квалитетам для часов наручных нормального и малого калибров. Наладка станк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кинематические схемы и правила наладки вальцовочных станков; устройство контрольно-измерительного инструмента,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. Весовщик-счетчик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дсчет и взвешивание материалов, полуфабрикатов, готовых деталей и сборочных единиц часового и камневого производства на весах всех систем. Счет часовых и технических камней на приспособлениях с применением простых счетных устройств (кассет с определенным количеством гнезд, угольников со шкалами и переводными таблицами) и вручную на стекле, линолеуме, картоне с помощью пинцета или ножа. Упаковка деталей и изделий. Оформление необходимой документации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весов различных типов и применяемых приспособлений, их назначение и правила регулировки; способы определения правильности показаний весов; наименование и индексы деталей и камней; правила обращения с деталями и изделиями при подсчете и взвешивании; порядок фиксирования количества камней при счете; правила оформления документов; правила упаковки деталей и камн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. Весовщик-счетчик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дсчет и взвешивание различных по весу мелких часовых деталей (винтов, трибов, колес, бушонов, анкерных вилок, шайб и камней) наручных механических часов нормального и малого калибра, электронно-механических наручных часов, малогабаритных будильников на автоматических счетчиках. Счет часовых и технических камней на электронных и автоматических счетчиках всех типов, а также на технических весах. Оформление необходимой документации.</w:t>
      </w:r>
    </w:p>
    <w:p>
      <w:pPr>
        <w:pStyle w:val="Normal"/>
        <w:ind w:firstLine="225"/>
        <w:rPr/>
      </w:pPr>
      <w:r>
        <w:rPr>
          <w:color w:val="000000"/>
        </w:rPr>
        <w:t>Должен знать: назначение и принцип работы автоматических и электронных счетчиков, технических весов различных конструкций и способы их регулировки; способы определения правильности показаний автоматических счетчиков; правила транспортировки деталей при передаче их на последующие операции или в кладовую; правила оформления документ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. Волочильщик материала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олочение (протяжка) круглого материала через алмазные волоки с допуском по 6-8 квалитетам на налаженных волочильных станках для спиралей крупногабаритных балансовых механических и электронно-механических часов и будильников. Волочение стальной или латунной пружинной проволоки на специальных станках через комплект алмазных волок с постепенно уменьшающимися диаметрами рабочих отверстий. Регулировка волочильных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б устройстве обслуживаемых станков и принцип их действия; способы подбора и замены алмазных волок; наименования и маркировку обрабатываемых материалов; режимы волочения через алмазные волоки в зависимости от марок и диаметров проволоки; способы определения необходимого количества проходов; порядок волочения по переходам; выбор смазки для алмазных волок; назначение и правила применения контрольно-измерительного инструмента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. Волочильщик материала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олочение (протяжка) круглого материала через алмазные волоки с допуском по 2-6 квалитетам на налаженных волочильных станках для спиралей наручных часов нормального и малого калибров, карманных часов, секундомеров и малогабаритных механических будильников. Подналадка волочильных станк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 и способы подналадки волочильных станков; устройство и способ применения контрольно-измерительного инструмента; требования, предъявляемые к обрабатываемым деталям; способы волочения материала для спиралей через алмазные волоки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. Волочильщик материала для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олочение (протяжка) круглого материала через алмазные волоки с допуском по 0-2 квалитетам и допуском круглости 0,0005 мм для спиралей наручных часов нормального и малого калибров на налаженных волочильных станках. Наладка волочильных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ие схемы и способы наладки волочильных станков; правила проверки их на точность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9. Выбор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ыборка сферических и конических углублений в приборных камнях из корунда и агата на станках различных типов алмазоносным и алмазным инструментом. Обработка камней с допуском по 8-9 квалитетам с шероховатостью поверхностей Rz 3,2 - Rz 0,4. Подналадка специальных станков и автоматов. Проверка размеров и качества обработки камней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и способы подналадки обслуживаемых станков и автоматов; устройство контрольно-измерительного инструмента и приборов; основные физические свойства материалов, из которых изготовляются камни; методы проверки качества алмазоносных шпилек на различных связках и алмазных сверл для выборки конических углублений; технические требования, предъявляемые к заготовкам до и после выполняемой выборщиком операции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Втулки корундовые или агатовые - выборка масленки.</w:t>
      </w:r>
    </w:p>
    <w:p>
      <w:pPr>
        <w:pStyle w:val="Normal"/>
        <w:ind w:firstLine="225"/>
        <w:rPr/>
      </w:pPr>
      <w:r>
        <w:rPr>
          <w:color w:val="000000"/>
        </w:rPr>
        <w:t>2. Подпятники корундовые или агатовые - выборка двух сопряженных друг с другом сферических углублений различных радиус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0. Выбор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ыборка сферических и конических углублений в часовых камнях из корунда и агата на выборочных станках и автоматах. Обработка камней с допуском по 7 квалитету с шероховатостью поверхностей Rz 0,4 - Rz 0,05. Периодическая подналадка станков и автоматов для компенсации износа инструмента по результатам контроля размеров масленки. Взятие проб камней, определение размеров пробы, заполнение карт статистического контрол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правила выборки углублений в часовых камнях и методы контроля их размеров; основные сведения о параметрах обработки; принцип работы, устройство и способы подналадки выборочных станков и автомат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амни корундовые часовые: агренажные и балансовые всех размеров - выборка маслен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Подпятники и втулки корундовые или агатовые - выборка конических или сферических углублен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1. Завивальщик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Завивка, разборка и визуальный контроль спиралей на завивальных приспособлениях вручную или механизированным способом с допуском шага витка свыше 0,008 мм для крупногабаритных механических часов и будильников, электронно-механических настенных и настольных часов и будильни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назначение и условия применения завивальных приспособлений; способы завивки спиралей определенных размеров; наименования и маркировку обрабатываемых материалов, применяемых для изготовления спиралей, назначение спиралей в механизме час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2. Завивальщик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Завивка, разборка и визуальный контроль спиралей на завивальных приспособлениях вручную или механизированным способом с допуском шага витка от 0,005 до 0,008 мм для часов наручных нормального и малого калибров, карманных, малогабаритных механических будильников и секундоме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принцип действия и правила применения завивальных приспособлений; способы завивки спиралей различных размеров; механические свойства материалов, применяемых для изготовления спирал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3. Завивальщик спирал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Завивка, разборка и визуальный контроль спиралей на завивальных приспособлениях вручную или механизированным способом с допуском шага витка до 0,005 мм для наручных часов нормального и малого калибр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правила наладки завивальных приспособлений; назначение и способ применения проектора при проверке спирал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4. Зубополи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лирование зубьев трибов для крупногабаритных балансовых и маятниковых часов с крупным зубом с допуском по 10 квалитету с шероховатостью поверхности Rz1,6 - Rz0,4 на налаженных зубополировальных станках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б устройстве и принципе действия зубополировальных станков: требования, предъявляемые к обработке деталей; назначение и правила применения контрольно-измерительного инструмента; способы полирования зубьев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5. Зубополи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Полирование зубьев трибов с мелким зубом с допуском по 8-9 квалитетам с шероховатостью поверхности Rz0,8 - Rz0,20 на налаженных зубополировальных станках. Подналадка зубополировальных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способы подналадки зубополировальных станков; устройство и способы применения специальных приспособлений и контрольно-измерительного инструмента; применяемые вспомогательные материалы и полирующие пасты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Трибы анкерные, секундные, вексельных колес малогабаритных будильников - полиров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Трибы крупногабаритных электронно-механических часов, будильников - полиров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Трибы секундные первичных и вторичных электрических часов - полирование зубье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6. Зубополи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Полирование зубьев трибов анкерных, минутных, секундных и центральных наручных часов всех марок с мелким зубом с допусками по 7-8 квалитетам с шероховатостью поверхности Rz0,4 - Rz0,10 на налаженных зубополировальных станках и автоматах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ие схемы зубополировальных станков и автоматов различных типов; устройство, назначение и условия применения сложных и точных приспособлений и контрольно-измерительных приборов; способы заточки полировальных дисков; способы наладки зубополировальных станков и автоматов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17. Зубофрезеровщик деталей час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резание зубьев различных модулей на трибах и колесах часов и приборов времени по 5-й степени точности с шероховатостью поверхностей Rz6,3 - Rz1,6 на налаженных зубофрезерных автоматах и полуавтоматах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б устройстве и принципе действия зубофрезерных автоматов и полуавтоматов; назначение и правила применения контрольно-измерительного инструмента; требования, предъявляемые к обрабатываемым деталям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Трибы сигнальных валиков механических будильник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Трибы счета четвертей напольных часов - нарезание зубье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8. Зубофрезе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резание зубьев различных модулей на трибах и колесах часов и приборов времени по 4-й степени точности с шероховатостью поверхностей Rz6,3 - Rz0,8 на налаженных зубофрезерных автоматах и полуавтоматах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зубофрезерных автоматов и полуавтоматов; устройство и способ применения специальных приспособлений, контрольно-измерительного и режущего инструмента; способы фрезерования зубьев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олеса передаточные, промежуточные наручных часов всех тип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Колеса анкерные, боевые, трибы минутные механических будильник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Колеса промежуточные, анкерные; трибы релейные, трибы минутные настольных и настенных часов - нарезание зубьев.</w:t>
      </w:r>
    </w:p>
    <w:p>
      <w:pPr>
        <w:pStyle w:val="Normal"/>
        <w:ind w:firstLine="225"/>
        <w:rPr/>
      </w:pPr>
      <w:r>
        <w:rPr>
          <w:color w:val="000000"/>
        </w:rPr>
        <w:t>4. Колеса передаточные, промежуточные, хода, подъемные, часовые; трибы промежуточные, хода, вексельные напольных час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олеса минутные вторичных электрических час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Колеса центральные, трибы электронно-механических часов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Трибы промежуточных первичных электрических часов - нарезание зубье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19. Зубофрезе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резание зубьев различных модулей на трибах и колесах часов и приборов времени по 3-й степени точности с шероховатостью поверхностей Rz6,3 - Rz0,8 на налаженных зубофрезерных автоматах и полуавтоматах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ую схему, правила подналадки зубофрезерных автоматов и полуавтоматов; устройство, назначение и условия применения сложных и точных специальных приспособлений и инструмента; конструкцию специальных фрез и правила их заточки; правила определения режимов резания; правила подналадки автоматов и полуавтоматов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олеса анкерные, трибы анкерные, секундные, центральные наручных и карманных часов всех типов - нарезание зубьев.</w:t>
      </w:r>
    </w:p>
    <w:p>
      <w:pPr>
        <w:pStyle w:val="Normal"/>
        <w:ind w:firstLine="225"/>
        <w:rPr/>
      </w:pPr>
      <w:r>
        <w:rPr>
          <w:color w:val="000000"/>
        </w:rPr>
        <w:t>2. Колеса секундные, боевые, часовые, анкерные, трибы анкерные и боевых колес будильников малогабаритных - нарезание зубье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Трибы для приборов времени - нарезание зубье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0. Контролер часового и камневого производства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Межоперационный контроль и приемка простых деталей, сборочных единиц после механической обработки, простых и средней сложности деталей, сборочных единиц часов после гальванопокрытий недрагоценными металлами с применением простого контрольно-измерительного инструмента: штангенциркуля, калибров-пробок, калибров-скоб, лупы. Окончательная приемка простых деталей при сборке механизмов часов: крупногабаритных балансовых, маятниковых, электронно-механических и будильников всех типов. Контроль заводки часов: крупногабаритных балансовых, маятниковых и электронно-механических и будильников на контрольно-испытательной станции. Оформление документации по результатам приемки продукции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авила комплектования часов; правила оформления документации приемки продукции; назначение и принцип действия отдельных сборочных единиц часового механизма и применяемого контрольно-измерительного инструмента; технические требования, предъявляемые к выполнению простых операци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Часы наручные механические, электронно-механические нормального и малого калибров, крупногабаритные балансовые, маятниковые часы и будильники - контроль и приемка винтов, колонок, штифтов и других деталей после механической обработки.</w:t>
      </w:r>
    </w:p>
    <w:p>
      <w:pPr>
        <w:pStyle w:val="Normal"/>
        <w:ind w:firstLine="225"/>
        <w:rPr/>
      </w:pPr>
      <w:r>
        <w:rPr>
          <w:color w:val="000000"/>
        </w:rPr>
        <w:t>2. Часы крупногабаритные настольные, настенные балансовые, маятниковые и будильники всех типов - контроль заводки и оформление документаци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1. Контролер часового и камневого производства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Межоперационный контроль и приемка заготовок технических камней, деталей и сборочных единиц средней сложности после механической обработки, сложных деталей и сборочных единиц часов после гальванических покрытий недрагоценными металлами и лаками с применением универсальных и специальных контрольно-измерительных инструментов и приспособлений: индикаторов, микрометров, микросферометров, специальных калибров и приборов для определения радиального биения. Определение твердости, прочности и упругости простых и средней сложности деталей после термической обработки. Контроль и приемка деталей после заготовительных операций (вырубки, пробивки, гибки, зачистки, чеканки). Окончательная приемка заготовок и деталей средней сложности при сборке механизмов часов: крупногабаритных балансовых, маятниковых, электронно-механических и будильников. Контроль заводки часов: наручных механических, электронно-механических, карманных, секундомеров, специальных приборов времени на контрольно-испытательной станции (КИС).</w:t>
      </w:r>
    </w:p>
    <w:p>
      <w:pPr>
        <w:pStyle w:val="Normal"/>
        <w:ind w:firstLine="225"/>
        <w:rPr/>
      </w:pPr>
      <w:r>
        <w:rPr>
          <w:color w:val="000000"/>
        </w:rPr>
        <w:t>Должен знать: технические условия на контроль и приемку заготовок, дeтaлeй и сборочных единиц механизмов часов; смежные операции по технологическому процессу обработки контролируемых деталей, заготовок и сборочных единиц часов; способы контроля различных видов покрытий и термической обработки деталей часов; виды брака заготовок; устройство контрольно-измерительных приборов, инструмента, автоматизированных контрольно-измерительных установок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Заготовки импульсных камней после полирования цилиндрических поверхностей - контроль качества обработки.</w:t>
      </w:r>
    </w:p>
    <w:p>
      <w:pPr>
        <w:pStyle w:val="Normal"/>
        <w:ind w:firstLine="225"/>
        <w:rPr/>
      </w:pPr>
      <w:r>
        <w:rPr>
          <w:color w:val="000000"/>
        </w:rPr>
        <w:t>2. Заготовки камней со сквозными отверстиями (после обработки отверстия и наружного контура) - контроль на проекторе.</w:t>
      </w:r>
    </w:p>
    <w:p>
      <w:pPr>
        <w:pStyle w:val="Normal"/>
        <w:ind w:firstLine="225"/>
        <w:rPr/>
      </w:pPr>
      <w:r>
        <w:rPr>
          <w:color w:val="000000"/>
        </w:rPr>
        <w:t>3. Заготовки палет после обработки плоскостей и боковых граней - контроль качества обработки поверхностей и качества сопряжения между ним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Заготовки накладных камней, подпятников и других специальных изделий - межоперационный контроль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амни часовые и приборные - контроль геометрических размеров заготовок с помощью контактных измерителей.</w:t>
      </w:r>
    </w:p>
    <w:p>
      <w:pPr>
        <w:pStyle w:val="Normal"/>
        <w:ind w:firstLine="225"/>
        <w:rPr/>
      </w:pPr>
      <w:r>
        <w:rPr>
          <w:color w:val="000000"/>
        </w:rPr>
        <w:t>6. Камни часовые со сквозными отверстиями (после сверления отверстий) - контроль заготовок на проекторе с рассортировкой по позициям.</w:t>
      </w:r>
    </w:p>
    <w:p>
      <w:pPr>
        <w:pStyle w:val="Normal"/>
        <w:ind w:firstLine="225"/>
        <w:rPr/>
      </w:pPr>
      <w:r>
        <w:rPr>
          <w:color w:val="000000"/>
        </w:rPr>
        <w:t>7. Часы наручные механические, электронно-механические нормального и малого калибров - контроль и приемка деталей после механических операций по геометрическим размерам.</w:t>
      </w:r>
    </w:p>
    <w:p>
      <w:pPr>
        <w:pStyle w:val="Normal"/>
        <w:ind w:firstLine="225"/>
        <w:rPr/>
      </w:pPr>
      <w:r>
        <w:rPr>
          <w:color w:val="000000"/>
        </w:rPr>
        <w:t>8. Часы и будильники крупногабаритные механические балансовые, маятниковые, электронно-механические - контроль и приемка по внешнему виду; проверка действия ключей заводки, кнопок и точности хода часов в сборочном цех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9. Часы наручные механические, электронно-механические нормального и малого калибров - контроль и приемка винтов, трибов, колонок по твердости после термо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0. Часы наручные механические и электронно-механические, крупногабаритные механические и электронно-механические - контроль и приемка качества вырубки плотин, мостов, колес, вилок анкерных, накладок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1. Часы карманные, секундомеры - контроль полной заводки часов и оформление паспорт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2. Контролер часового и камневого производства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Контроль и окончательная приемка простых и сложных камней, деталей и сборочных единиц средней сложности часов наручных механических и электронно-механических, карманных, секундомеров, специальных приборов времени после механической обработки с применением сложных приборов и контрольно-измерительных инструментов: микрометров гладких, микрометров настольных со стрелочным отсчетным устройством, сложных калибров. Контроль и приемка сложных деталей часов, изготовление шлифов и проверка микроструктуры после термической обработки. Контроль и приемка деталей часов после гальванопокрытий драгоценными металлами. Контроль и окончательная приемка простых и средней сложности деталей при сборке механизмов часов: наручных механических, электронно-механических, карманных, секундомеров и специальных приборов времени. Контроль и окончательная приемка сложных деталей при сборке механизмов и готовой продукции часов: крупногабаритных балансовых, маятниковых, электронно-механических и будильников. Ведение учета движения часов на контрольно-испытательной станции. Проверка исправности контрольно-измерительного инструмента и приборов на рабочем месте по калибру или эталонной детали. Контроль и приемка всевозможных гладких цилиндрических и конических калибров, резьбовых калибров с применением трех проволочек, индикаторов, микрометров гладких, концевых мер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выполнения контрольных операций по приемке готовых часов, а также сборочных единиц и деталей средней сложности при сборке часового механизма, способы выполнения отделочных работ, свойства обрабатываемых материалов, способы штамповки и правки металлов; правила оформления документации по учету контролируемой продукции; основные сведения о параметрах обработки; способы обслуживания специальных установок для испытания на водонепроницаемость, пылезащищенность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амни агренажные и накладные часовые - контроль качества обработки рабочих и нерабочих поверхностей.</w:t>
      </w:r>
    </w:p>
    <w:p>
      <w:pPr>
        <w:pStyle w:val="Normal"/>
        <w:ind w:firstLine="225"/>
        <w:rPr/>
      </w:pPr>
      <w:r>
        <w:rPr>
          <w:color w:val="000000"/>
        </w:rPr>
        <w:t>2. Камни балансовые готовые - контроль качества обработки и формы оливированного отверстия с применением бинокулярного микроскопа и проектора.</w:t>
      </w:r>
    </w:p>
    <w:p>
      <w:pPr>
        <w:pStyle w:val="Normal"/>
        <w:ind w:firstLine="225"/>
        <w:rPr/>
      </w:pPr>
      <w:r>
        <w:rPr>
          <w:color w:val="000000"/>
        </w:rPr>
        <w:t>3. Камни со сквозными отверстиями готовые - контроль наружного и внутреннего диаметра отверстия, его центричности и формы с применением проектор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Камни импульсные - контроль размеров и качества обработки поверхн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амни накладные - контроль качества обработки рабочей плоско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Подпятники агатовые и ситалловые конические - контроль на микросферометре качества шлифовки конического углубл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Подпятники агатовые и ситалловые конические и сферические - контроль качества полирования и формы кратера с применением монокулярных и бинокулярных микроскоп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8. Призмы агатовые готовые - полный контроль по всем параметрам.</w:t>
      </w:r>
    </w:p>
    <w:p>
      <w:pPr>
        <w:pStyle w:val="Normal"/>
        <w:ind w:firstLine="225"/>
        <w:rPr/>
      </w:pPr>
      <w:r>
        <w:rPr>
          <w:color w:val="000000"/>
        </w:rPr>
        <w:t>9. Часы и будильники крупногабаритные механические балансовые и маятниковые, электронно-механические - полная приемка по внешнему виду и точности хода механизма в сборочном цехе и на КИС, оформление документации.</w:t>
      </w:r>
    </w:p>
    <w:p>
      <w:pPr>
        <w:pStyle w:val="Normal"/>
        <w:ind w:firstLine="225"/>
        <w:rPr/>
      </w:pPr>
      <w:r>
        <w:rPr>
          <w:color w:val="000000"/>
        </w:rPr>
        <w:t>10. Часы наручные механические нормального и малого калибров, электронно-механические, карманные и секундомеры - контроль и приемка осей, трибов, плоских деталей, деталей внешнего оформления после полировальных операций.</w:t>
      </w:r>
    </w:p>
    <w:p>
      <w:pPr>
        <w:pStyle w:val="Normal"/>
        <w:ind w:firstLine="225"/>
        <w:rPr/>
      </w:pPr>
      <w:r>
        <w:rPr>
          <w:color w:val="000000"/>
        </w:rPr>
        <w:t>11. Часы наручные механические нормального и малого калибров - контроль корпусов часов на водонепроницаемость, пылезащищенность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2. Часы наручные механические нормального и малого калибров, электронно-механические - контроль расточек; контроль размеров по запрессовке камней в плотинах, мостах; контроль качества-сборки балансов, вилок анкерных, колес секундных, анкерных, промежуточных, контроль радиальных биений.</w:t>
      </w:r>
    </w:p>
    <w:p>
      <w:pPr>
        <w:pStyle w:val="Normal"/>
        <w:ind w:firstLine="225"/>
        <w:rPr/>
      </w:pPr>
      <w:r>
        <w:rPr>
          <w:color w:val="000000"/>
        </w:rPr>
        <w:t>13. Часы наручные механические нормального и малого калибров, электронно-механические, карманные и секундомеры - контроль и приемка циферблатов после печати цифр, знак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4. Часы наручные механические нормального и малого калибров, электронно-механические - предварительный и окончательный сплошной контроль часов со съемом суточных ходов по хронометру; контроль мгновенного суточного хода часов на приборах, внешнего вида часов и механизмов на соответствие требованиям стандарта; окончательная приемка изделий в сборочном цех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3. Контролер часового и камневого производства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Контроль и окончательная приемка сложных и особо сложных деталей и сборочных единиц часов наручных механических и электронно-механических, карманных, секундомеров, специальных приборов времени после механической обработки с проверкой на сложных электрических и оптических приборах: микроскопе бинокулярном, микроскопе инструментальном, проекторе. Контроль и окончательная приемка собранных механизмов и готовой продукции часов: наручных механических и электронно-механических, карманных, секундомеров и специальных приборов времени. Проверка исправности сложного и специального измерительного инструмента; проверка шероховатости поверхностей деталей на приборах; проверка концевых мер длины; проведение арбитражных измерений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выполнения контрольных операций по приемке сложных и особо сложных сборочных единиц и деталей часов; способы проверки готовой продукции и собранных механизмов часов; способы испытания и проверки готовой продукции на точность хода; технические требования к принимаемой продукции; назначение сборочных единиц и деталей в работе механизма часов; устройство, назначение и принцип работы специального и универсального контрольно-измерительного инструмента, а также сложных электрических и оптических приборов, правила пользования ими; кинематические схемы и принцип действия механизма часов и отдельных сборочных единиц, значение регулировки баланса и спирали; способы проверки хода часов в различных положениях, способы регулировки точности хода часов; статистические методы приемки и контроля готовой продукц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Палеты готовые - окончательный контроль размеров и качества обработки поверхностей.</w:t>
      </w:r>
    </w:p>
    <w:p>
      <w:pPr>
        <w:pStyle w:val="Normal"/>
        <w:ind w:firstLine="225"/>
        <w:rPr/>
      </w:pPr>
      <w:r>
        <w:rPr>
          <w:color w:val="000000"/>
        </w:rPr>
        <w:t>2. Часы наручные механические нормального и малого калибров, электронно-механические - контроль и окончательная приемка сборки; контроль балансов, анкерных вилок, барабанов; контроль и окончательная приемка сборочных единиц платин, мостов.</w:t>
      </w:r>
    </w:p>
    <w:p>
      <w:pPr>
        <w:pStyle w:val="Normal"/>
        <w:ind w:firstLine="225"/>
        <w:rPr/>
      </w:pPr>
      <w:r>
        <w:rPr>
          <w:color w:val="000000"/>
        </w:rPr>
        <w:t>3. Часы наручные механические нормального и малого калибров, электронно-механические, карманные и секундомеры - разбраковка часов, проходящих испытания; прием и сдача часов; выдача возврата в цех.</w:t>
      </w:r>
    </w:p>
    <w:p>
      <w:pPr>
        <w:pStyle w:val="Normal"/>
        <w:ind w:firstLine="225"/>
        <w:rPr/>
      </w:pPr>
      <w:r>
        <w:rPr>
          <w:color w:val="000000"/>
        </w:rPr>
        <w:t>4. Часы наручные электронно-механические и специальные приборы времени - контроль и окончательная приемка шагового микродвигателя, электронного блока, интегральных схем и других сложных сборочных единиц; контроль собранных часов с помощью специальных электронных приборов на стендах и установках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4. Контролер часового и камневого производства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Контроль и окончательная приемка особо сложных и особо точных деталей, обработанных по 3-6 квалитетам и сборочных единиц механизмов часов, внешнего оформления водозащитных и водонепроницаемых часов после механической обработки с использованием сложных механических, оптических, электронных приборов и их комбинаций. Контроль сложных операций сборки и окончательная приемка и испытание часов с аналого-цифровой индикацией, звуковым сигналом, специальных приборов времени с применением автоматизированных систем управления технологическим процессом (АСУТП), автоматизированных рабочих мест (АРМ). Осуществление контроля и обработка полученных результатов с учетом статистических методов управления качеством.</w:t>
      </w:r>
    </w:p>
    <w:p>
      <w:pPr>
        <w:pStyle w:val="Normal"/>
        <w:ind w:firstLine="225"/>
        <w:rPr/>
      </w:pPr>
      <w:r>
        <w:rPr>
          <w:color w:val="000000"/>
        </w:rPr>
        <w:t>Должен знать: стандарты, технические условия, конструкторскую и технологическую документацию контролируемых изделий камневого и часового производства, возможные причины дефектов деталей, сборочных единиц, причины отказа в работе часов; способы испытаний и проверки на точность и согласованность числовой и аналоговой индикации и настройки звукового сигнала; назначение и принцип работы АСУТП и автоматизированных рабочих мест контролеров (АРМ); статистические методы контроля и управления качеством продукц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онтроль геометрических параметров - шага, формы, числа витков волоска, заводной (спиральной) пружины на проекторе методом вкручивания проекторного чертежа; контроль размеров плющен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Кольцо корпусное, ободок, крышка корпуса для водонепроницаемых часов - контроль сопрягаемых размеров после механической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Контроль качества термообработки на приборах типа ПМТ-3, МИМ-7, МИМ-8 - определение твердости и микроструктуры.</w:t>
      </w:r>
    </w:p>
    <w:p>
      <w:pPr>
        <w:pStyle w:val="Normal"/>
        <w:ind w:firstLine="225"/>
        <w:rPr/>
      </w:pPr>
      <w:r>
        <w:rPr>
          <w:color w:val="000000"/>
        </w:rPr>
        <w:t>4. Проверка спиралей, узла баланса на приборах типа Класс-О-Матик - настройка программы; формирование внутреннего витка; раскладка на группы, построение гистограммы.</w:t>
      </w:r>
    </w:p>
    <w:p>
      <w:pPr>
        <w:pStyle w:val="Normal"/>
        <w:ind w:firstLine="225"/>
        <w:rPr/>
      </w:pPr>
      <w:r>
        <w:rPr>
          <w:color w:val="000000"/>
        </w:rPr>
        <w:t>5. Часы с аналого-цифровой индикацией, часы с сигналом, сигнальное устройство - контроль операций сборки; окончательная приемка и испыта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Контроль качества деталей, сборочных единиц и изделий статистическими методам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5. Лаки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Лакирование деталей (кожухи, стрелки, циферблаты) внешнего оформления часов крупногабаритных балансовых и маятниковых, будильников вручную и пульверизатором. Подготовка деталей под покрытие. Регулировка температуры в сушильной камер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 и правила применения простых приспособлений; способы лакирования деталей; свойства и назначение специальных лаков и ацетона; способы регулировки температуры в сушильной камер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26. Лакировщик деталей час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Лакирование однотонное, эмалирование деталей (стрелки, циферблаты) внешнего оформления часов наручных механических, электронно-механических, карманных и специальных приборов времени на специальных полуавтоматах или пульверизатором. Химическое обезжиривание деталей перед покрытием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однотонного лакирования деталей; принцип действия обслуживаемых специальных полуавтоматов; свойства и назначение специальных лаков, эмалевых красок и ацетона; температурный режим сушильной камеры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7. Лакировщ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Лакирование разнотонное методом аэрографии деталей (циферблаты) внешнего оформления часов наручных механических, электронно-механических, карманных и специальных приборов времени на специальных полуавтоматах или пульверизатором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разнотонного лакирования методом аэрографии; устройство обслуживаемых специальных полуавтомат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8. Лучевальщик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редварительная и окончательная обработка поверхностей деталей (верхняя поверхность заводных, барабанных колес часов наручных механических нормального и малого калибров) путем нанесения декоративных лучевых рисок на налаженных лучевальных станках и полуавтоматах шлифовальными кругам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принцип действия обслуживаемых лучевальных станков и полуавтоматов; способы лучевания деталей шлифовальными кругами, назначение применяемых шлифующих и полирующих паст; правила выбора шлифовальных кругов по зернистости и твердости абразива; правила определения износа кругов по их внешнему виду и шероховатости поверхностей; устройство и правила применения контрольно-измерительного и рабочего инструмента; периодичность контроля; шероховатость поверхности и ее обозначение на чертежах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29. Лучевальщик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редварительная и окончательная обработка поверхностей деталей (циферблаты различных типов часов наручных механических нормального и малого калибров) после гальванопокрытия драгоценными металлами путем нанесения декоративных лучевых рисок на налаженных полуавтоматах щетками для луче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обслуживаемых лучевальных полуавтоматов; способы лучевания деталей щетками; назначение применяемых полирующих эмульсий; правила выбора и установки щеток для лучевания; правила определения износа щеток по их внешнему виду и по чистоте обрабатываемой поверхност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0. Наборщик деталей часов и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бор на блоки Деталей часов вручную и на вибробункерных устройствах. Крепление деталей на блоках при помощи склеивающих веществ с нагревом блока и прижимом на прессе. Разблокировка деталей после обработки. Нанизывание и перенанизывание заготовок часовых камней и втулок со сквозными отверстиями диаметром свыше 0,15 мм на цилиндрическую, коническую и ступенчатую проволоки и синтетические волокна вручную и на специальных приспособлениях для блокировки и разблокировки деталей. Подбор необходимого диаметра проволоки в соответствии с отверстием нанизываемых заготовок камней. Подготовка концов проволоки при помощи обжима в приспособлениях и травления в кислотах. Навешивание деталей на специальные приспособления и проволоку, загрузка в ванны для нанесения гальванического покрытия, снятие их после нанесения покрыт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рядок блокировки и разблокировки деталей; назначение различных блоков и способы крепления деталей на них; состав применяемой блокировочной массы; правила пользования приспособлениями для блокировки и разблокировки; правила определения диаметра проволоки и требования, предъявляемые к ней, в зависимости от нанизываемых заготовок и проводимых операций, приемы нанизывания заготовок на проволоку и синтетические волокна; назначение и устройство применяемого контрольно-измерительного инструмента; назначение и условия применения приспособлений для подвески и погружения деталей в ванны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1. Наборщик деталей часов и камне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бор деталей часов, камней и их заготовок вручную или на специальных приспособлениях с ориентацией в определенном положении. Нанизывание и перенанизывание заготовок часовых камней и втулок со сквозными отверстиями диаметром от 0,065 мм до 0,15 мм на цилиндрическую, коническую и ступенчатую проволоки и синтетические волокна вручную и на специальных приспособлениях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инцип действия обслуживаемого оборудования; устройство специальных приспособлений для нанизывания заготовок на проволоку; способы и приемы блокировки деталей средней сложности и сложной конфигурации; технические требования, предъявляемые к качеству блокировки; свойства минералов, применяемых для изготовления камней и склеивающих веществ; влияние размеров проволоки на качество получаемых отверст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2. Наборщик деталей часов и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бор камней с ориентацией в определенном положении на специальных приспособлениях различных типов для обработки ответственных поверхностей. Приготовление и подбор прокладок, обеспечивающих необходимую прочность крепления заготовок в приспособлениях. Подбор и составление склеивающих веществ. Нанизывание и перенанизывание заготовок часовых камней со сквозными отверстиями всех типов диаметром до 0,065 мм на коническую и цилиндрическую проволоки, синтетические волокна вручную и на специальных приспособлениях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обслуживаемого оборудования; способы и рецептуру приготовления склеивающих веществ; устройство и правила применения сложного контрольно-измерительного инструмента; комплекс операций технологического процесса, смежных с операциями блокировки и нанизывания камн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3. Навивщик пружин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Навивка спиральных пружин для различных типов часов на специальных станках с выдержкой в завитом состоянии. Рубка заготовок заданной длины, штамповка накладки и отверстий под внутренние и наружные концы пружинных заготовок, полировка концов заготовок, загиб крючка, приклепывание или приваривание накладки к наружному концу пружины. Проверка пружин на крутящий момент и их сортировка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правила применения прессов, станков и приспособлений для навивки пружин и определения крутящего момента; назначение и правила применения контрольно-измерительного инструмента; правила определения годности пружин с помощью приборов и сортировка их по группам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4. Навивщик пружин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вивка различных типов пружин из рояльной и плющеной проволоки на специальных полуавтоматах. Проверка качества изготовленных пружин. Наладка и подналадка полуавтоматов в процессе работы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способы наладки и подналадки обслуживаемых полуавтоматов; устройство и способы применения контрольно-измерительного и рабочего инструмента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35. Наладчик зубофрезерных 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полуавтомат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зубофрезерных автоматов и полуавтоматов для нарезания зубьев мелких модулей на деталях часов по 5-й степени точности. Установление последовательности обработки и режимов резания. Подбор режущего и измерительного инструмента, приборов и приспособлений по технологической и инструкционной картам. Установка приспособлений, режущего инструмента и обрабатываемых деталей с выверкой по индикатору. Участие в ремонте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обслуживаемых зубофрезерных автоматов и полуавтоматов; правила проверки их на точность; геометрию режущего инструмента; устройство и правила применения универсальных и специальных приспособлений и приборов, сложного контрольно-измерительного инструмента; основы технологии металлов в пределах выполняемой работы; правила подбора шестерен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36. Наладчик зубофрезерных 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полуавтомат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Наладка зубофрезерных автоматов и полуавтоматов для нарезания зубьев мелких модулей на деталях часов по 4-й степени точности. Установка режущего инструмента, специальных приспособлений с выверкой в различных плоскостях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кинематические схемы обслуживаемых зубофрезерных автоматов и полуавтоматов, правила наладки и проверки их на точность; конструктивные особенности специальных приспособлений и контрольно-измерительных приборов; геометрию режущего инструмента, правила его заточки и установки; элементы зубчатого зацепления и методы их контроля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37. Наладчик зубофрезерных 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полуавтомат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зубофрезерных автоматов и полуавтоматов для нарезания зубьев мелких модулей на деталях часов по 3-й степени точности. Установка режущего инструмента, специальных приспособлений с точной выверкой в различных плоскостях. Выполнение необходимых расчетов при наладке обслуживаемого оборудо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кинематические схемы обслуживаемых зубофрезерных автоматов и полуавтоматов, правила наладки и проверки их на точность; конструкцию универсальных и специальных приспособлений и контрольно-измерительных приборов; режимы работы обслуживаемого оборудования; основы теории резания металл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8. Наладчик моечных машин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и регулировка ультразвуковых и специальных моечных машин. Контроль за работой ультразвуковых генераторов и технологическим процессом мойки. Проведение профилактических работ по ремонту моечных машин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авила наладки, регулировки, разборки и сборки обслуживаемых моечных машин; способы устранения различных неисправностей и проведение текущего ремонта обслуживаемых моечных машин; режимы ультразвуковой обработки деталей различной сложности; составы моющих раствор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39. Наладчик моечных машин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и регулировка автоматических моечных машин различных типов и специальных моющих агрегатов. Проверка герметичности и состояния моющих растворов. Контроль за приборами, характеризующими технологический процесс мойки. Проведение профилактических работ по обслуживанию и ремонту моечных машин и моющих агрегат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кинематические, электрические и другие схемы автоматических моечных машин и специальных моющих агрегатов; режимы процесса мойки и составы моющих растворов; требования, предъявляемые к процессу мойки; правила наладки, регулировки, разборки, очистки и сборки составных частей обслуживаемых машин и агрегатов; правила устранения различных неисправностей и проведения текущего ремонта моечных машин и моющих агрегат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0. Наладчик настольных станков и прес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однотипных настольных токарных, фрезерных, сверлильных, резьбонарезных, шлифовальных, полировальных станков, настольных прессов и приспособлений по сборке сборочных единиц с соблюдением размеров и посадок по 8-9 квалитетам. Подготовка станков, прессов и приспособлений к работе, устранение неисправностей, наладка и регулировка их на необходимые размеры, заточка и установка режущего инструмента и пуансонов. Настройка контрольно-измерительных прибо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правила наладки и проверки на точность обслуживаемых станков и прессов; устройство и правила применения приспособлений; условия применения контрольно-измерительных приборов; условия применения инструмента в зависимости от обрабатываемого материала и запрессовываемых деталей на прессах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1. Наладчик настольных станков и пресс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настольных металлорежущих станков всех типов, настольных полуавтоматов для нанесения печати на стрелки и циферблаты и настольных прессов по сборке сборочных единиц с соблюдением размеров и посадок по 6-7 квалитетам. Установление режимов обработки и запрессовки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онструктивные особенности обслуживаемых настольных металлорежущих станков и прессов и правила проверки их на точность; правила определения режимов работы оборудования по справочникам и паспортам; приемы наладки обслуживаемого оборудования; основы теории резания металлов; технические требования, предъявляемые к изготовляемым деталям и сборочным единицам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42. Наладчик сборочных автоматов,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олуавтоматов и автоматических лини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и регулировка автоматов и полуавтоматов для сборки заводных головок с валом, ушек с ободком, браслетов и автоматических линий, имеющих не более двух видов манипуляторов различного исполнения. Подналадка основных механизмов автоматов, полуавтоматов и автоматических линий в процессе работы и участие в их текущем ремонт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правила наладки и проверки на точность обслуживаемого оборудования; устройство и правила применения сложного контрольно-измерительного инструмента и приборов; основы механики и электротехники в пределах выполняемой работы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43. Наладчик сборочных автоматов, полу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автоматических лини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Наладка и регулировка автоматов и полуавтоматов для запрессовки часовых камней, штифтов, автоматов для сборки колес с трибами, осей баланса с ободом, конвейеров и автоматических линий, имеющих три вида манипуляторов различного исполнения. Выполнение технических расчетов, необходимых при наладке обслуживаемого оборудования. Составление эскизов на быстроизнашивающиеся детали обслуживаемого оборудования, применяемых приспособлений и инструмента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ие и электрические схемы, устройство, правила наладки и проверки на точность обслуживаемого оборудования; правила наладки и регулировки сложного контрольно-измерительного инструмента и приборов; основные сведения о параметрах обработки; теоретические основы механики и электротехни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44. Наладчик сборочных автоматов, полу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автоматических лини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и регулировка многопозиционных сборочных автоматов, автоматических линий, имеющих четыре вида манипуляторов различного исполнения, контрольных автоматов со сложными механическими, электрическими и электронными схемами. Наладка новых образцов оборудования для сборки часов, установление оптимальных режимов его работы. Определение износа, подгонка и замена сборочных единиц обслуживаемого оборудо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ие, электромеханические и вакуумные схемы обслуживаемого оборудования; конструкцию, способы и правила проверки на точность автоматов, полуавтоматов и автоматических линий; способы выявления и устранения неполадок в работе обслуживаемого оборудования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45. Наладчик сборочных автоматов, полуавтомат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автоматических лини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7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ладка и регулировка автоматических линий, предназначенных для сборки механизмов часов и механизмов приборов часового типа и имеющих свыше четырех видов манипуляторов различного исполнения, контрольных устройств со сложными механическими, электрическими и электронными схемам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 обслуживаемых автоматических линий и контрольных устройств, приборов часового типа и манипуляторов; устройство сложного контрольно-измерительного инструмента и приборов; приемы выполнения работ по диагностике всех систем обслуживаемого оборудования и ремонту неисправностей его механической ча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ребуется среднее профессиональное образовани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6. Печатник цифербл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Печатание по трафарету циферблатов крупногабаритных балансовых и маятниковых часов и будильников. Установка трафарета на рамку. Составление краски. Нанесение краски валиком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трафаретных рамок; способы печатания цифр и делений на простых циферблатах при помощи специальных трафаретов, способы приготовления и состав применяемых красок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7. Печатник циферблат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ечатание циферблатов и шкал для различных типов часов на специальных станках и полуавтоматах. Изготовление желатиновых груш для перенесения краски на матрицы. Приготовление композиционных красок из нескольких одноцветных. Сушка циферблатов. Ретуширование контура печатных цифр тушью и краской. Подналадка станков и оборудо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и способы подналадки обслуживаемого оборудования; способы установки циферблатов на подставки; состав, сорта, свойства применяемых красок и способы их приготовления; правила зачистки матриц скребком (ракелем); правила подготовки поверхности циферблата под печатание; правила и режимы сушки циферблатов после печатания; правила и приемы ретуширования контура печатных цифр тушью и закраски цифр красками; способы промывки циферблатов растворителем и водой; свойства, сорта и количество применяемых растворителей и туши; требования, предъявляемые к готовым циферблатам, способы их контроля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8. Печатник циферблат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еставрация циферблатов разных форм и конструкций для всех типов часов и приборов времени. Подготовка циферблатов для серебрения и золочения. Наладка печатных станков, полуавтоматов и приспособлений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кинематическую схему печатных станков; устройство и условия применения специальных приспособлений и инструмента; свойства металлов и материалов, употребляемых для изготовления циферблатов; припой и его свойства; способы наладки печатных станков и полуавтомат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49. Полировщик технических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лирование поверхностей часовых и технических камней с допуском по 8-9 квалитетам с шероховатостью поверхностей Rz0,8 на полировальных станках различных типов микропорошками алмаза, окиси железа и окиси хрома с применением мягких и полутвердых полировальных и различных смачивающих и охлаждающих жидкостей. Наладка и подготовка к работе полировальных станков различных типов. Установка на станках полировальников и приспособлений с обрабатываемыми камнями. Подготовка и подача абразивных суспензий, смачивающих и охлаждающих жидкостей. Проверка размеров и качества обработки поверхностей камней в процессе полиро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и способы наладки обслуживаемых полировальных станков; основные физические свойства минералов, из которых изготовляются часовые и технические камни; свойства полировальных порошков; технические требования, предъявляемые к заготовкам и готовым камням; влияние применяемых абразивных материалов, типов полировальников, смачивающих и охлаждающих жидкостей на качество обрабатываемых поверхностей; методы контроля качества обработанных поверхносте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Втулки агатовые - полир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Глазки агатовые нитеводителей - полирование сферы и поверхности паз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Камни агатовые накладные для приборов и подушки плоские - полир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Наконечники агатовые конические и сферические - полирование рабочей поверхно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Палочки агатовые - полирование цилиндрической поверхно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Подушки из агата, кварцита и яшмы с пазом - полирование поверхностей паз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0. Полировщик технических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лирование плоскостей и фасонных поверхностей часовых и технических камней с допуском по 7-8 квалитетам с шероховатостью поверхностей Rz0,4 - Rz0,2 на полировальных станках различных типов микропорошками алмаза, окиси железа и окиси хрома с применением твердых и мягких полировальников и различных смачивающих и охлаждающих жидкостей, подналадка и подготовка к работе полировальных станков и полуавтоматов различных типов. Проверка размеров и качества обработки камней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и способы наладки обслуживаемых полировальных станков и полуавтоматов; основные физические свойства минералов, из которых изготавливаются часовые и технические камни; свойства алмазных и полировальных порошков; технические требования, предъявляемые к качеству наклейки камней на приспособления; методы определения качества полировальников и приспособлени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Втулки агатовые - полирование отверсти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Камни корундовые балансовые - полирование сферы с наведением фас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Камни корундовые импульсные - заполирование кромок плоскостей сегмента и торцовых кромок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Камни корундовые накладные для амортизированного баланса ча-ов - полирование цилиндрической поверхно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амни корундовые цилиндрические часовые и приборные - полир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Подпятники корундовые и агатовые - полирование конических и сферических углублени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Призмы для весов агатовые и корундовые - полирование граней лезвия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1. Полировщик технических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лирование плоскостей и фасонных поверхностей часовых и технических камней с допуском по 6-7 квалитетам и с шероховатостью поверхностей Rz0,1 - Rz0,05 на полировальных автоматах и полуавтоматах различных типов микропорошками алмаза с применением твердых, полутвердых и мягких полировальников и различных смачивающих и охлаждающих жидкостей. Наладка и подготовка к работе полировальных полуавтоматов и автоматов всех тип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и способы наладки полировальных полуавтоматов и автоматов всех типов; основные физические свойства обрабатываемых минералов; технические требования, предъявляемые к заготовкам и готовым камням после выполняемой операции; приемы получения правильной формы оливированного отверстия камней заданного диаметр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Заготовки корундовых импульсных камней - полирование цилиндрической поверхности и плоскости сегмент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Заготовки корундовых балансовых и ангренажных камней - полирование плоскости и отверст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Заготовки корундовых палет - полирование плоскостей.</w:t>
      </w:r>
    </w:p>
    <w:p>
      <w:pPr>
        <w:pStyle w:val="Normal"/>
        <w:ind w:firstLine="225"/>
        <w:rPr/>
      </w:pPr>
      <w:r>
        <w:rPr>
          <w:color w:val="000000"/>
        </w:rPr>
        <w:t>4. Заготовки корундовых часовых камней со сквозными отверстиями и втулок - располирование и полирование отверсти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амни корундовые импульсные - полирование плоскости сегмента.</w:t>
      </w:r>
    </w:p>
    <w:p>
      <w:pPr>
        <w:pStyle w:val="Normal"/>
        <w:ind w:firstLine="225"/>
        <w:rPr/>
      </w:pPr>
      <w:r>
        <w:rPr>
          <w:color w:val="000000"/>
        </w:rPr>
        <w:t>6. Камни корундовые часовые и сквозные и втулки корундовые - заполирование кромок отверстий и наружных кромок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Палеты корундовые - полирование и заполирование импульсных поверхностей.</w:t>
      </w:r>
    </w:p>
    <w:p>
      <w:pPr>
        <w:pStyle w:val="Normal"/>
        <w:ind w:firstLine="225"/>
        <w:rPr/>
      </w:pPr>
      <w:r>
        <w:rPr>
          <w:color w:val="000000"/>
        </w:rPr>
        <w:t>8. Подпятники корундовые конические, имеющие радиус закругления вершины кратера до 0,1 мм - полирование конических углублен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2. Прессовщик стекол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Формовка органического стекла крупногабаритных балансовых и маятниковых часов и малогабаритных будильников на налаженных прессах в специальных приспособлениях с предварительным подогревом. Обрезка стекл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 обслуживаемых прессов; назначение и правила применения используемых приспособлений и контрольно-измерительного инструмента; способы и температурный режим нагрева и охлаждения стекла; способы сушки стекла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3. Прессовщик стекол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Формовка сухим методом часовых стекол различных форм (стекла наручных механических и электронно-механических, карманных часов и секундомеров) на пневматических, гидравлических прессах и пресс-потансах с подогревом. Разметка, резка, штамповка стекла, установка стекла в корпус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технические требования, предъявляемые к изготовлению стекол; устройство и способы применения контрольно-измерительного инструмента; физические свойства стекол; формы корпусов; режимы обработки (формовки) стекол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4. Промы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ромывка и обезжиривание заготовок часовых и технических камней в кислотно-щелочных и других растворителях. Наблюдение за температурным режимом и временем промывки, сушка и упаковка промытых заготовок камней в специальную тару. Приготовление моющих растворов по установленной рецептуре, изменение их концентрации и чередование растворов в процессе промывки и обезжири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технические требования, предъявляемые к качеству промывки заготовок часовых и технических камней; свойства кислот, щелочей и других растворителей; правила приготовления моющих растворов; методы промывки заготовок часовых и технических камней и нейтрализации кислот и щелочей; режимы процесса промывки, температуру нагрева растворителей с загруженными заготовками часовых и технических камней; причины и способы устранения некачественной промывки часовых и технических камн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5. Промы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ромывка и обезжиривание часовых и технических камней. Межоперационные промывки камней с применением специального моющего оборудован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технические требования, предъявляемые к качеству промывки часовых и технических камней; способы приготовления моющих растворов; принцип работы и правила наладки моющего оборудования; порядок изменения концентрации растворов и чередование их в процессе промыв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6. Протирщик часовых стекол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ротирка часовых стекол различных форм и поверхностей, укладка их в тару и сдача на контроль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способ протирки часовых стекол; технические требования, предъявляемые к протирке часовых стекол; применяемый протирочный материал, качество и срок его годности; способ укладки часовых стекол в тару при их транспортировк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7. Резчик минерал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езка на камнерезных станках яшмы, кварцита, топаза и других мягких минералов всех видов на блоки, плитки, а также плиток на заготовки. Наладка камнерезных станков, подготовка их к работе. Регулировка скоростей резания, контроль за размерами и качеством изготовляемых плиток и заготовок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основные сведения об устройстве камнерезных станков и способы их наладки; основные физические свойства обрабатываемых минералов и методы определения их качества; технические требования, предъявляемые к режущим инструментам; оптимальные методы резки минералов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8. Резчик минерал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езка на камнерезных станках и полуавтоматах агата, ситалла и других минералов средней твердости на плитки заданных размеров и плиток на заготовки. Наладка камнерезных станков и полуавтоматов. Подготовка их к работе. Правка алмазоносных дисков. Установка расчетных и делительных механизмов, режущих инструментов. Контроль за размерами и качеством изготовляемых плиток и заготовок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способы наладки камнерезных станков и полуавтоматов; основные физические свойства обрабатываемых минералов; устройство и принцип работы применяемого контрольно-измерительного инструмента; технические требования, предъявляемые к качеству заготовок; оптимальные методы резки минералов на плитки и заготовки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59. Резчик минерал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езка на камнерезных полуавтоматах и автоматах корунда и других минералов повышенной твердости на мерные плоскопараллельные плитки, на квадратные и прямоугольные заготовки пакетом алмазоносных дисков. Сборка, установка и настройка пакета алмазоносных дисков на требуемую глубину резания. Контроль за размерами и качеством изготовляемых плиток и заготовок в процессе резки. Разметка полубулей при помощи поляризационных приборов. Наладка камнерезных полуавтоматов и автомат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способы наладки обслуживаемых камнерезных полуавтоматов и автоматов; основные физические свойства обрабатываемых минералов; оптимальные методы резки минералов на плитки и плиток на заготовки для максимального выхода заготовок; способы правки режущего инструмента и технического контроля заготовок; устройство и принцип работы применяемого контрольно-измерительного инструмента; основные сведения о параметрах обработки; технические требования, предъявляемые к качеству заготовок; методы определения основных кристаллографических направлений обрабатываемости минерал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0. Резьбонарезч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резка и накатка наружной и нарезка внутренней резьбы в сквозных и глухих отверстиях деталей часов диаметром до 3 мм по 4-5-й степеням точности на налаженных резьбонарезных и резьбонакатных станках с применением специальных приспособлений. Установка режимов резания по технологической карте. Подналадка резьбонарезных и резьбонакатных стан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работы, правила подналадки резьбонарезных и резьбонакатных станков; наименование, назначение и условия применения специальных приспособлений; устройство и правила применения контрольно-измерительного, резьбонарезного и резьбонакатного инструмента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1. Резьбонарезчик деталей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Нарезка и накатка наружной и нарезка внутренней резьбы в сквозных и глухих отверстиях деталей часов диаметром до 3 мм по 3-4-й степеням точности на резьбонарезных и резьбонакатных станках с применением специальных приспособлений. Наладка резьбонарезных и резьбонакатных станков. Определение технологической последовательности режимов резания по технологической карте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, правила наладки и проверки на точность резьбонарезных и резьбонакатных станков; устройство и способы применения специальных приспособлений, контрольно-измерительного, резьбонарезного и резьбонакатного инструмента; стандарты на резьбу; геометрию и правила заточки резьбонарезного инструмента, его прочность и режимы резания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2. Рисовальщик светящимися красками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крытие вручную светящейся массой и краской деталей внешнего оформления часов и подправка нанесенного слоя с помощью пера, кисти и рейсфедера. Сушка готовых изделий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нанесения светящейся массы вручную на детали внешнего оформления часов с помощью пера, кисти, рейсфедера или приспособлений; свойства, состав и сорта светящейся массы, красок и правила обращения с ними; правила пользования вытяжными устройствами; технические требования, предъявляемые к отделке деталей; правила пользования лупой; определения внешних дефектов отделки и их устранение; устройство и правила применения используемых специальных приспособлен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3. Рисовальщик светящимися красками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Покрытие светящейся массой деталей внешнего оформления часов на полуавтоматах. Приготовление светящейся массы из исходных материалов. Наладка используемого в работе полуавтомат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 и принцип действия используемых в работе полуавтоматов; способы нанесения светящейся массы на различные детали внешнего оформления часов; правила хранения светящейся массы, назначение и принцип работы вытяжных устройст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4. Сборщик сборочных единиц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простых сборочных единиц часов на прессах, потансах и вручную. Сборка хромированных корпусов часов с резьбовой пылевлагозащитной крышкой, резьбовым кольцом. Проклеивание стекол и запрессовка их в корпус. Выверка и правка по биению сборочных единиц колес с трибами, балансов часов крупногабаритных балансовых и маятниковых, электронно-механических, карманных и секундомеров, крупногабаритных механических будильников на специальном приспособлении или в центрах с применением контрольно-измерительных приборов с допуском на биение свыше 0,03 м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принцип действия и способ применения используемых прессов, потансов и специальных приспособлений для выверки и правки колес в сборочных единицах часов, назначение собираемых деталей, сборочных единиц часов и технические требования, предъявляемые к ним; способы и приемы сборки, запрессовки деталей часов, правки и выверки сборочных единиц и деталей часов, разборки сборочных единиц; назначение и способы применения контрольно-измерительных приборов; периодичность контроля качества сборки часов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Будильники механические - сборка барабана, подциферблатника, сборка анкерной вилки с валиком и скобко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наручные механические нормального и малого калибров - сборка корпуса барабана с пружиной, крышкой и валом; сборка замка, ушек, полотен браслета, заводной головки, кольца корпусного с ушками и крышкой; свинчивание вала заводного ключа с заводной головко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Часы карманные, секундомеры, специальные приборы времени - сборка колеса с муфтой, промежуточного колеса с трибом, корпуса с крышкой, ввертывание винта колонки спирали в мост баланс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Часы крупногабаритные балансовые и маятниковые - сборка узлов ходового, боевого, колес, барабана; вставка стекла в корпус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Часы и будильники крупногабаритные электронно-механические - сборка колеса с осью, пружиной, втулко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Часы настенные, настольные балансовые и маятниковые, крупногабаритные электронно-механические, будильники - запрессовка втулок, штифтов, колонок, часовых камн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5. Сборщик сборочных единиц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средней сложности сборочных единиц часов на прессах, потансах и вручную. Сборка сложных корпусов часов из деталей различных материалов. Сборка позолоченных корпусов часов. Сборка корпусного кольца с крышкой и прокладкой методом подбора. Запрессовка фасонного стекла в корпус с закреплением. Уравновешивание балансов часов крупногабаритных. Выверка и правка по биению сборочных единиц колес с трибами, балансов часов наручных, карманных и секундомеров на специальных приборах и приспособлениях с допуском на биение свыше 0,03 мм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подналадки используемых прессов, приспособлений; принципы действия часового механизма; технические требования, предъявляемые к выполняемым операциям; последовательность операций обработки сборочной единицы часов; устройство контрольно-измерительных приборов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Часы наручные механические нормальною и малого калибров - сборка колес с храповиками; сборка браслетов всех видов; комплектование верхней накладки с бушоном; сборка узла регулятора (запрессовка штифта и замка регулятора); запрессовка колонки в кольцо подвижной колон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наручные электронно-механические - посадка щечек и приклейка токосъемника к сердечнику; установка башмаков в статор; сборка колеса сигнального с диско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Часы карманные, секундомеры и специальные приборы времени - сборка тормоза баланса с пружино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Часы крупногабаритные балансовые и маятниковые - установка пружины и зацепа и барабан; сборка корпусного кольца с крышкой.</w:t>
      </w:r>
    </w:p>
    <w:p>
      <w:pPr>
        <w:pStyle w:val="Normal"/>
        <w:ind w:firstLine="225"/>
        <w:rPr/>
      </w:pPr>
      <w:r>
        <w:rPr>
          <w:color w:val="000000"/>
        </w:rPr>
        <w:t>5. Часы и будильники крупногабаритные электронно-механические - сборка платы с винтом, пружиной, регулятором; сборка катушки с пластиной реле, якорем, замком, пружиной; сборка оси вексельной с трибом; сборка моста с фиксатором; приклеивание магнитопровод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Часы наручные, карманные, секундомеры, будильники малогабаритные - запрессовка втулок, штифтов, колонок, часовых камней в пластины, мосты, рычаг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Часы наручные - сборка барабанного моста.</w:t>
      </w:r>
    </w:p>
    <w:p>
      <w:pPr>
        <w:pStyle w:val="Normal"/>
        <w:ind w:firstLine="225"/>
        <w:rPr/>
      </w:pPr>
      <w:r>
        <w:rPr>
          <w:color w:val="000000"/>
        </w:rPr>
        <w:t>8. Шаговые двигатели электронно-механических кварцевых наручных часов - сборка платы со статором (приклеивание, приклепка); запрессовка штифта в статор; сборка капсулы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9. Часы автомобильные кварцевые - сборка ротора (запрессовка триба на ось, приклейка магнита)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0. Часы наручные механические, электронно-механические кварцевые - сборка стрелки секундной с втулкой; сборка циферблата с накладными знакам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1. Механизм часового типа - зачеканка спирали в колодку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2. Сигнальное устройство малогабаритных будильников - приклеивание магнита к вибратору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6. Сборщик сборочных единиц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сложных сборочных единиц часов с применением специальных приспособлений. Отладка и регулировка сборочных единиц часов. Уравновешивание балансов часов наручных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конструкцию, назначение и принцип действия сложных сборочных единиц часов; правила наладки применяемых приспособлений; методы точной отладки и регулировки, применяемые при сборке сложных сборочных единиц часов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Часы наручные механические нормального и малого калибров - регулировка и защеллачивание палет в анкерной вилке; сборка и регулировка обгонной муфты; сборка двойного ролика (запрессовка импульсного камня, штифта); правка анкерной вилки после запрессовки оси; запрессовка двойного ролика на ось баланса.</w:t>
      </w:r>
    </w:p>
    <w:p>
      <w:pPr>
        <w:pStyle w:val="Normal"/>
        <w:ind w:firstLine="225"/>
        <w:rPr/>
      </w:pPr>
      <w:r>
        <w:rPr>
          <w:color w:val="000000"/>
        </w:rPr>
        <w:t>2. Часы наручные электронно-механические кварцевые - приклеивание магнитов к магнитопроводу; селективная сборка фрикционных узлов триб - колесо с проверкой момента кручения; сборка триба ретора с магнитом шагового двигателя; окончательная сборка шагового двигателя; сборка узла моста переводного с проверкой вращения и прочности соединения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7. Сборщик час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простых и средней сложности узлов механизмов крупногабаритных механических будильников, гиревых маятниковых часов при расчлененном сборочном процессе с отладкой взаимодействия собираемых сборочных единиц и деталей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следовательность сборки простых сборочных единиц часового механизма; наименование и назначение простого рабочего и вспомогательного инструмент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Будильники механические крупногабаритные - завод пружины хода и боя; установка ключей, кнопок перевода стрелок, смазка цапф; перекусывание транспортного кольца; протирка стекол.</w:t>
      </w:r>
    </w:p>
    <w:p>
      <w:pPr>
        <w:pStyle w:val="Normal"/>
        <w:ind w:firstLine="225"/>
        <w:rPr/>
      </w:pPr>
      <w:r>
        <w:rPr>
          <w:color w:val="000000"/>
        </w:rPr>
        <w:t>2. Часы маятниковые гиревые - смазка колес, сборка стрелочного механизма; установка тяг мехов; крепление механизма к кронштейну; крепление качалки и подвески; установка стрелок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8. Сборщик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сложных узлов механизмов крупногабаритных механических будильников и гиревых маятниковых часов при расчлененном сборочном процессе с подбором сборочных единиц и деталей. Сборка простых и средней сложности узлов механизмов малогабаритных механических будильников, крупногабаритных балансовых и маятниковых часов. Отладка взаимодействия собираемых сборочных единиц. Определение длины спирали (установка периода колебаний баланса) крупногабаритных механических часов и будильник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назначение собираемых сборочных единиц механизма часов; последовательность выполняемых операций сборки механизма часов; технические требования, предъявляемые к выполняемой работе; способы монтажа сборочных единиц и деталей в механизме часов; способы регулировки зазоров и длины спирали; назначение и правила применения рабочего и вспомогательного инструмент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Будильники механические - сборка рамки, механизма, сборка и проверка ангренажа, установка центровых винтов, регуляторов, баланса, кнопки переводи стрелок, циферблата, механизма в корпус, механизма на время; установка деталей стрелочного механизма, пружины запора боя; отладка взаимодействия молотка с пружиной запора боя; наладка боя; ремонт мелкий и средний; напрессовка минутника; смазка механизма на приборе; заштифтовка спирали; проверка зацепления колес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крупногабаритные балансовые и маятниковые - установка барабана, кулачков подъема, колонок, механизма в корпус; проверка и отладка пуска; сборка колесной системы; правка спирали; отладка хода и боя; мелкий и средний ремонт механизма; привертывание колонок к платине; смазка механизма.</w:t>
      </w:r>
    </w:p>
    <w:p>
      <w:pPr>
        <w:pStyle w:val="Normal"/>
        <w:ind w:firstLine="225"/>
        <w:rPr/>
      </w:pPr>
      <w:r>
        <w:rPr>
          <w:color w:val="000000"/>
        </w:rPr>
        <w:t>3. Часы маятниковые гиревые - установка зазоров колес и трибов; крепление кронштейна поворота кукушки и его отладк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69. Сборщик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сложных узлов механизмов малогабаритных механических будильников, крупногабаритных балансовых и маятниковых часов. Определение и регулировка осевых и радиальных зазоров, подбор деталей и сборочных единиц механизма часов. Сборка простых и средней сложности узлов механизмов наручных механических и электронно-механических часов, карманных часов, электронно-механических будильников, крупногабаритных электронно-механических часов. Регулировка и дорегулировка механизмов в собранном виде. Исправление дефектов сборки крупногабаритных механических будильников и гиревых маятниковых час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принцип работы механизма часов крупногабаритных балансовых и маятниковых, механических будильников, взаимодействие сборочных единиц и деталей в работе механизма часов наручных механических и электронно-механических нормального и малого калибров, карманных; последовательность и приемы сборки сборочных единиц и деталей механизма часов, способы регулирования осевых и радиальных зазоров; устройство и способ применения специальных приспособлений и инструмент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Будильники механические - сборка механизма боя, балансового моста с регулятором, ангренажа, подциферблатника; проверка работы механизма; установка и защеллачивание палет; монтаж анкерной вилки; установка спирали и зачеканка ее в колонку; правка спирали и установка выкачки; регулировка хода механизма; установка сигнальной стрелки, стекла, механизма с циферблатом в корпус; наладка боя и окончательная сборка будильника; регулировка в корпусе; наладка спирали; установка периода колебаний баланс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Будильники электронно-механические - установка электронного блока, циферблата с панелью.</w:t>
      </w:r>
    </w:p>
    <w:p>
      <w:pPr>
        <w:pStyle w:val="Normal"/>
        <w:ind w:firstLine="225"/>
        <w:rPr/>
      </w:pPr>
      <w:r>
        <w:rPr>
          <w:color w:val="000000"/>
        </w:rPr>
        <w:t>3. Часы наручные механические нормального и малого калибров - вставка и регулировка палет; смазка механизма; сборка барабана, баланса, ремонтуара; монтаж анкерной вилки; контроль уравновешивания баланса; заштифтовка спирали в колонку, установка регулятора на балансовый мост; ввертывание винтов циферблата в платину, винта колонки в балансовый мост; изготовление и проверка внешней концевой кривой спирали; проверка выкачки; установка накладок баланса и регулятора; установка периода колебаний баланса; напрессовка спирали на ось баланса; комплектование циферблата с часовым колесом и часовой стрелкой; сборка платины с центральным колесом и трибом минутной стрелки; обжимка стрелочного триба; выбивание камней из мостов.</w:t>
      </w:r>
    </w:p>
    <w:p>
      <w:pPr>
        <w:pStyle w:val="Normal"/>
        <w:ind w:firstLine="225"/>
        <w:rPr/>
      </w:pPr>
      <w:r>
        <w:rPr>
          <w:color w:val="000000"/>
        </w:rPr>
        <w:t>4. Часы наручные механические второго класса точности без дополнительных устройств - гарантийный ремонт, связанный с разборкой, чисткой, сборкой и регулировкой механизма.</w:t>
      </w:r>
    </w:p>
    <w:p>
      <w:pPr>
        <w:pStyle w:val="Normal"/>
        <w:ind w:firstLine="225"/>
        <w:rPr/>
      </w:pPr>
      <w:r>
        <w:rPr>
          <w:color w:val="000000"/>
        </w:rPr>
        <w:t>5. Часы крупногабаритные балансовые и маятниковые - сборка платины, платины с корпусом и крышкой, ободка со стеклом и механизмом, ангренажа с приставным ходом; разборка механизма часов; постановка баланса, тормоза баланса, моста баланса, правка спирали по плоскости; напрессовка минутника; мелкий ремонт; привертывание накладки баланса.</w:t>
      </w:r>
    </w:p>
    <w:p>
      <w:pPr>
        <w:pStyle w:val="Normal"/>
        <w:ind w:firstLine="225"/>
        <w:rPr/>
      </w:pPr>
      <w:r>
        <w:rPr>
          <w:color w:val="000000"/>
        </w:rPr>
        <w:t>6. Часы маятниковые гиревые - наладка хода, рычагов подъема, боя, мехов; пуск механизма; ремонт мелкий и сложны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0. Сборщик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сложных узлов механизмов наручных механических и электронно-механических часов, карманных часов, электронно-механических будильников, крупногабаритных электронно-механических часов. Отладка взаимодействия собираемых сборочных единиц. Исправление дефектов сборки малогабаритных механических будильников и крупногабаритных балансовых и маятниковых часов. Сборка противоударных устройств наручных механических часов. Установка механизма часов в корпус. Проверка зацепления колесной системы. Смазка часов и проверка смазки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наручных механических и электронно-механических часов нормального и малого калибров, карманных часов; устройство, кинематическую и электрическую схемы электронно-механических крупногабаритных часов и будильников; назначение сборочных единиц и деталей часов; способ передачи движения от баланса к зубчатой передаче; правила и методы намагничивания магнитов баланса; устройство, назначение и условия применения используемых приборов, приспособлений, сложных и точных инструментов; сорта применяемых масел и места смазки часового механизм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Будильники механические малогабаритные - сборка механизма с подциферблатником; регулировка точности хода механизма, монтаж баланса; отвод кривой, изготовление колена; правка спирали; напрессовка пружины; наладка хода, пуск механизма; регулировка осевого зазора баланса; установка баланса в механизм, механизма в корпус; суточные испытания и разборка механизма часов; мелкий ремонт; гарантийный ремонт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Будильники электронно-механические - сборка механизма и смазка опор блока; установка блока; циферблата, стрелок, стекла, механизма в корпус; регулировка механизма; мелкий ремонт.</w:t>
      </w:r>
    </w:p>
    <w:p>
      <w:pPr>
        <w:pStyle w:val="Normal"/>
        <w:ind w:firstLine="225"/>
        <w:rPr/>
      </w:pPr>
      <w:r>
        <w:rPr>
          <w:color w:val="000000"/>
        </w:rPr>
        <w:t>3. Часы наручные механические нормального и малого калибров - сборка ремонтуара, ангренажа; установка циферблатов и стрелок, механизма в корпус, регулятора и рычага колонки на балансовый мост, автоподзавода в механизм; регулировка и наладка палет; установка и контроль зазора в копье, рожках, балансе; правка баланса по плоскости; заштифтовка спирали в колодку; выкус внутреннего и внешнего витка спирали; правка спирали; устранение дефектов сборки; сборка и контроль календарного устройства; проверка и регулировка точности хода; чистка и смазка механизма и амортизаторов; приклейка спирали; пуск механизма в ход; сборка, установка противоударного устройства в механизмы и мосты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Часы наручные механические второго класса точности с дополнительными устройствами - гарантийный ремонт, связанный с разборкой, чисткой, сборкой и регулировкой механизма.</w:t>
      </w:r>
    </w:p>
    <w:p>
      <w:pPr>
        <w:pStyle w:val="Normal"/>
        <w:ind w:firstLine="225"/>
        <w:rPr/>
      </w:pPr>
      <w:r>
        <w:rPr>
          <w:color w:val="000000"/>
        </w:rPr>
        <w:t>5. Часы крупногабаритные балансовые и маятниковые - привертывание механизма к платине крепежной с циферблатом; регулировка механизма по мгновенному суточному ходу; средний и сложный ремонт; сборка ободка со стеклом и механизмом редуктора; наладка механизма боя по часам и получасам; изготовление концевой кривой спирали; установка крышки и кнопки; проверка сборки и регулировка редуктор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Часы наручные электронно-механические - сборка ремонтуара, ангренажа, календарного и стрелочного устройств; установка рычага с колонкой, передаточного и центрального колес, триба минутной стрелки, пружин кулачка и кулисы, механизма в корпус, батарейки; контроль зазоров ангренажа.</w:t>
      </w:r>
    </w:p>
    <w:p>
      <w:pPr>
        <w:pStyle w:val="Normal"/>
        <w:ind w:firstLine="225"/>
        <w:rPr/>
      </w:pPr>
      <w:r>
        <w:rPr>
          <w:color w:val="000000"/>
        </w:rPr>
        <w:t>7. Часы крупногабаритные электронно-механические - сборка ангренажа и опор баланса; установка блоков, механизма на панель и кожух; напрессовка кнопки; смазка опор баланса и колесной систем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1. Сборщик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борка особо сложных узлов механизмов различных типов часов, регулировка осевых зазоров деталей и сборочных единиц механизма часов. Сборка и отладка системы преобразователя, регулировка механизма наручных электронно-механических часов. Исправление дефектов сборки электронно-механических будильников и крупногабаритных электронно-механических час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кинематические и электрические схемы собираемых часовых механизмов; взаимодействие и назначение сборочных единиц в работе механизма часов; электрические параметры шагового микродвигателя, блока и источника питания; последовательность сборки часовых механизмов, способы монтажа сборочных единиц в механизме часов; причины неисправности зацепления колесной системы и взаимодействия сборочных единиц в механизме часов, способы устранения; устройство применяемых приспособлений, приборов и инструмента; правила и способы намагничивания магнитов шагового двигателя наручных электронно-механических час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Будильники электронно-механические - наладка фиксатора; постановка баланса, контактов, элементов, сигнального колеса, зуммера, вала перевода, механизма на панель; пуск механизма; проверка сигнала и зазора; средней сложности и сложный ремонт, гарантийный ремонт.</w:t>
      </w:r>
    </w:p>
    <w:p>
      <w:pPr>
        <w:pStyle w:val="Normal"/>
        <w:ind w:firstLine="225"/>
        <w:rPr/>
      </w:pPr>
      <w:r>
        <w:rPr>
          <w:color w:val="000000"/>
        </w:rPr>
        <w:t>2. Часы наручные механические нормального и малого калибров - выявление и устранение дефектов сборки, установка анкерной вилки в механизм и регулировка, контроль качества сборки календаря, автоподзавода; контроль пуска и проверка амплитуды колебания баланса; проверка и регулировка точности хода часов; сортировка часов по дефектам сборки ангренажа и ремонтуара, дефектам смазки, пуска, амплитуды, суточного хода час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Часы наручные механические первого класса точности с дополнительными устройствами (календарь, автоподзавод и др.) - гарантийный ремонт, связанный с полной разборкой, чисткой, сборкой и регулировкой механизма.</w:t>
      </w:r>
    </w:p>
    <w:p>
      <w:pPr>
        <w:pStyle w:val="Normal"/>
        <w:ind w:firstLine="225"/>
        <w:rPr/>
      </w:pPr>
      <w:r>
        <w:rPr>
          <w:color w:val="000000"/>
        </w:rPr>
        <w:t>4. Часы наручные электронно-механические - контроль момента вращения на трибе при срабатывании календаря, исправление дефектов и контроль сборки календаря, ремонтуара, перевода шаговых двигателей, момента вращения и работоспособности шагового двигателя; сборка шагового двигателя; приклепка нижнего токосъемника к платине; замена элемента питания; контроль электрических параметров катушки; установка электронного блока; регулировка хода; установка циферблатов и стрелок; замена блока кварцевого генератора.</w:t>
      </w:r>
    </w:p>
    <w:p>
      <w:pPr>
        <w:pStyle w:val="Normal"/>
        <w:ind w:firstLine="225"/>
        <w:rPr/>
      </w:pPr>
      <w:r>
        <w:rPr>
          <w:color w:val="000000"/>
        </w:rPr>
        <w:t>5. Часы крупногабаритные электронно-механические - наладка фиксатора, установка и заштифтовка баланса; пуск механизма; мелкий и средней сложности ремонт; гарантийный ремонт; выявление и устранение дефектов сборки с заменой отдельных сборочных единиц, деталей и регулировкой их работы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2. Сборщик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Выполнение работ, связанных с определением и устранением выявленных дефектов сборки в собранном механизме наручных механических, электронно-механических часов нормального и малого калибров повышенного и первого класса точности с дополнительными устройствами. Полная сборка двухстрелочных секундомеров, хроноскопов и специальных приборов времени. Сборка опытных партий часов различных моделей. Регулировка часов на точность хода после устранения дефектов сборки в механизме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часовых механизмов всех типов наручных механических и электронно-механических часов нормального и малого калибров, имеющих дополнительные устройства (автоподзавод, календарь, сигнальное устройство), секундомеров, хроноскопов и специальных приборов времени; способы регулировки часов на точность хода; причины дефектов сборки часовых механизмов; способы проверки электрической цепи электронно-механических часов; способы проверки сопротивлений катушек, напряжения и электродвижущую силу (ЭДС) элемента; коэрцетивную силу магнитов шагового двигателя, магнитную индукцию в зазорах катушек электронного блока и комплектующих изделий; способы замера амплитуды напряжения блоков кварцевого генератора, расхода тока при малой и большой амплитуд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Часы наручные механические нормального и малого калибров - выявление причин и исправление дефектов сборки с заменой бракованных деталей и сборочных единиц и регулировкой точности хода после устранения дефектов сборки.</w:t>
      </w:r>
    </w:p>
    <w:p>
      <w:pPr>
        <w:pStyle w:val="Normal"/>
        <w:ind w:firstLine="225"/>
        <w:rPr/>
      </w:pPr>
      <w:r>
        <w:rPr>
          <w:color w:val="000000"/>
        </w:rPr>
        <w:t>2. Часы наручные электронно-механические - выявление и исправление дефектов сборки с заменой бракованных деталей; регулировка механизма; реставрация шагового двигател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Часы наручные электронно-механические и механические повышенного класса точности - гарантийный ремонт, связанный с полной разборкой, чисткой, сборкой, регулировкой механизм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3. Сверл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верление стекла, поделочных камней, имеющих твердость до 4 по шкале Мооса, на сверлильных станках с применением специальных эмульсий и промером контрольно-измерительным инструментом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б устройстве сверлильного станка; свойства стекла и поделочных камней; правила применения используемого контрольно-измерительного и режущего инструмент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4. Сверл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верление поделочных камней, имеющих твердость свыше 4 по шкале Мооса, а также полудрагоценных и драгоценных камней для ювелирных изделий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инцип действия сверлильного станка, свойства драгоценных и полудрагоценных камней, правила заправки сверла алмазным порошком; способы определения качества камней до и после сверления; способы экономного расходования алмазного порошка; технические требования, предъявляемые к изготовлению камней; состав применяемых абразивов и эмульс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75. Сверловщик камне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верление сквозных отверстий диаметром свыше 0,1 мм в заготовках технических камней для специзделий на многошпиндельных сверлильных станках и полуавтоматах, их подналадка. Приготовление алмазоносной суспензии. Крепление и выверка сверл диаметром свыше 0,06 мм в шпинделях сверлильных станков и полуавтоматов. Установка шпинделей со сверлами и камнедержателей с камнями в станки и полуавтоматы. Смена на станках камнедержателей с камнями. Замена в процессе сверления изношенных сверл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 и способы подналадки сверлильных станков и полуавтоматов; методы точного центрирования осей шпинделей и камнедержателей; технические требования, предъявляемые к заготовкам технических камней; состав и свойства склеивающих веществ, применяемых для крепления сверл и наклейки камней на камнедержатели; назначение и правила применения контрольно-измерительного инструмента, специальных приспособлений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6. Сверл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верление сквозных отверстий диаметром до 0,1 мм в заготовках технических камней для специзделий на многошпиндельных сверлильных полуавтоматах и автоматах, их наладка. Крепление и выверка сверл диаметром свыше 0,06 в шпинделях сверлильных полуавтоматов и автомат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ку, правила проверки на точность и способы наладки сверлильных полуавтоматов и автоматов различных типов; правила контроля качества наклейки камней; оптимальный состав и способы приготовления алмазоносной суспензии; устройство контрольно-измерительного инструмента и специальных приспособлений; основные сведения о параметрах обработ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7. Склейщик технических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1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Вклеивание корундовых вставок игл в отверстия оправок вручную при помощи пинцета и предметного стекла.</w:t>
      </w:r>
    </w:p>
    <w:p>
      <w:pPr>
        <w:pStyle w:val="Normal"/>
        <w:ind w:firstLine="225"/>
        <w:rPr/>
      </w:pPr>
      <w:r>
        <w:rPr>
          <w:color w:val="000000"/>
        </w:rPr>
        <w:t>Должен знать: размеры корундовых вставок игл и отверстий в оправках; свойства применяемых клеев; технические требования, предъявляемые к качеству вклеивания корундовых вставок в оправки; способы проверки качества вклеивания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8. Склейщик технических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клеивание заготовок корундовых камней шликером эмали. Дробление и помол эмали на шаровой мельнице. Проверка и определение гранулометрического состава порошка эмали. Составление в определенных пропорциях шликера эмали. Сушка и оплавление эмали. Растворение эмали в плавиковой кислоте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оцесс помола эмали на шаровой мельнице; методы определения гранулометрического состава порошка эмали; технические условия на плавиковую кислоту, ее химические свойства и степень воздействия на силикаты, корунд, воск, парафин и другие материалы, способы промывки в ней заготовок камней; состав шликера эмали, применяемого для покрытия заготовок часовых камней; режимы сушки и оплавления эмали.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79. Сортировщик деталей часов и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ортировка простых часовых деталей, заготовок часовых и технических камней по форме с помощью механических сит, по линейным размерам с применением специальных приборов и инструмента. Сортировка деталей и сборочных единиц часов по внешнему виду после механической обработки и гальванического покрытия недрагоценными металлами при помощи лупы. Оформление документов на сортируемые изделия.</w:t>
      </w:r>
    </w:p>
    <w:p>
      <w:pPr>
        <w:pStyle w:val="Normal"/>
        <w:ind w:firstLine="225"/>
        <w:rPr/>
      </w:pPr>
      <w:r>
        <w:rPr>
          <w:color w:val="000000"/>
        </w:rPr>
        <w:t>Должен знать: технические условия на сортируемые изделия; виды, назначение и правила применения контрольно-сортировочных приборов; основные сведения о параметрах обработки; правила оформления документации на сортируемые издел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Заготовки цилиндрические и квадратные камней часовых и технических - сортировка по форме и размерам.</w:t>
      </w:r>
    </w:p>
    <w:p>
      <w:pPr>
        <w:pStyle w:val="Normal"/>
        <w:ind w:firstLine="225"/>
        <w:rPr/>
      </w:pPr>
      <w:r>
        <w:rPr>
          <w:color w:val="000000"/>
        </w:rPr>
        <w:t>2. Заготовки часовых и технических камней - отбор годных заготовок, обрезков и крошки после резки плиток на полоски и квадрати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Заготовки колес - сортировка по толщин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Часы наручные механические и электронно-механические нормального и малого калибров, часы крупногабаритные и другие специальные приборы времени - сортировка деталей и сборочных единиц внешнего оформления по внешнему виду после механической обработки невооруженным глазом или при помощи лупы.</w:t>
      </w:r>
    </w:p>
    <w:p>
      <w:pPr>
        <w:pStyle w:val="Normal"/>
        <w:ind w:firstLine="225"/>
        <w:rPr/>
      </w:pPr>
      <w:r>
        <w:rPr>
          <w:color w:val="000000"/>
        </w:rPr>
        <w:t>5. Часы наручные нормального и малого калибра, крупногабаритные и другие специальные приборы времени - сортировка деталей с проверкой диаметров отверстий калибром - гладкой пробко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0. Сортировщик деталей часов и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ортировка средней сложности и сложных деталей и сборочных единиц часов после гальванического покрытия недрагоценными металлами по радиальному и торцевому биению, отклонениям от геометрических форм при помощи бинокулярного микроскопа с приспособлением. Сортировка деталей на часовом проекторе с проверкой контура, а также на автоматизированных контрольно-измерительных установках и специальных приборах. Сортировка спиралей и балансов методом селекц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методы и приемы выполнения сортировочных операций; назначение, устройство и принцип действия контрольно-сортировочных инструментов и приборов; назначение издели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Заготовки камней часовых и технических - сортировка после прошивки отверстий, полирования и обработки наружного диаметра; сортировка по диаметру, глубине масленки и закатки сферы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Заготовки подпятников - отбор годных заготовок от брака, обрезков, сколов.</w:t>
      </w:r>
    </w:p>
    <w:p>
      <w:pPr>
        <w:pStyle w:val="Normal"/>
        <w:ind w:firstLine="225"/>
        <w:rPr/>
      </w:pPr>
      <w:r>
        <w:rPr>
          <w:color w:val="000000"/>
        </w:rPr>
        <w:t>3. Часы наручные механические и электронно-механические - сортировка на бинокулярном микроскопе сборочных единиц платин и мостов по внешнему виду камней с проверкой наличия перекосов, трещин, сколов; сортировка на часовом проекторе по чертежу с проверкой геометрических форм вилок анкерных, колес анкерных, фиксаторов; сортировка баланса на приборах типа "БАЛАНС-О-ТЕСТ" на группы по степени уравновешенност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Часы наручные механические и электронно-механические нормального и малого калибров и другие специальные приборы времени - сортировка сборочных единиц балансов, трибов с колесами с проверкой торцевого и радиального биения, шероховатости поверхности цапф на бинокулярном микроскопе с приспособлениям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1. Сортировщик деталей часов и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Сортировка особо сложных сборочных единиц, деталей часов и камней после механической обработки и сборки в соответствии с техническими требованиями, предъявляемыми к качеству их обработки, с применением универсальных контрольно-измерительных инструментов и приборов. Сортировка деталей и сборочных единиц часов после гальванопокрытия драгоценными металлами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выполнения сортировки деталей часов и камней после отделочных и сборочных работ; режимы гальванопокрытий; способы контроля гальванических покрыти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амни часовые и технические - сортировка готовых камней по качеству обработки отверстий, по форме и качеству оливаж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наручные механические - сортировка сборочных единиц платин и мостов по размеру запрессовки камней.</w:t>
      </w:r>
    </w:p>
    <w:p>
      <w:pPr>
        <w:pStyle w:val="Normal"/>
        <w:ind w:firstLine="225"/>
        <w:rPr/>
      </w:pPr>
      <w:r>
        <w:rPr>
          <w:color w:val="000000"/>
        </w:rPr>
        <w:t>3. Часы электронно-механические кварцевые - сортировка шагового двигателя по функционированию, току потребления и внешнему виду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2. Травильщик фольги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Травление, обезжиривание фольги с последующей отделкой поверхности оксидированием и лакированием для печатания простых знаков (точек циферблатов, шаблонов и т.п.) на циферблатах крупногабаритных балансовых и маятниковых часов и будильников. Приготовление светочувствительных эмульсий и специальных растворов, паст, мастик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оцессы травления и обезжиривания фольги; способы покрытия фольги светочувствительной эмульсией, ее закрепления и термообработки; режим работы и правила обращения с кислотами, химикатами; способы приготовления специальных растворов, эмульсий, паст и мастик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3. Травильщик фольги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Травление, обезжиривание стальных матриц, шаблонов, трафаретов, фольги с последующей отделкой поверхности оксидированием и лакированием для печатания с повышенной точностью сложных знаков (надписи, изображения, цифры) на циферблатах крупногабаритных балансовых и маятниковых часов, будильников и специальных приборов времени.</w:t>
      </w:r>
    </w:p>
    <w:p>
      <w:pPr>
        <w:pStyle w:val="Normal"/>
        <w:ind w:firstLine="225"/>
        <w:rPr/>
      </w:pPr>
      <w:r>
        <w:rPr>
          <w:color w:val="000000"/>
        </w:rPr>
        <w:t>Должен знать: способы получения на фольге изображений, цифр шкал, надписей методом травления; способы гальванических покрытий, подвергающихся травлению по фотопечати; способы покрытия фольги светочувствительной эмульсией, ее закрепления и термообработки; способы удаления эмульсии после травления; способы получения фона обрабатываемых деталей и нанесения различных красок; способы ретуширования деталей; свойства применяемых химикатов и правила обращения с ним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4. Часовщик по ремонту 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Индивидуальный ремонт механических настольных и гиревых часов. Выявление и устранение причин, вызывающих нарушение хода часов. Разборка узлов, чистка и сборка простых и средней сложности узлов механизмов крупногабаритных механических будильников, крупногабаритных балансовых и маятниковых часов без боя при операционном ремонте. Подбор и подгонка новых сборочных единиц и деталей ремонтируемых часов с их заменой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следовательность разборки и сборки крупногабаритных механических будильников и крупногабаритных балансовых и маятниковых часов без боя при индивидуальном ремонте; устройство, назначение и взаимодействие разбираемых сборочных единиц механизмов; технические требования, предъявляемые к качеству собираемых сборочных единиц часов; назначение и правила применения специального контрольно-измерительного инструмента; сорта применяемых масел и места смазки часового механизм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/>
      </w:pPr>
      <w:r>
        <w:rPr>
          <w:color w:val="000000"/>
        </w:rPr>
        <w:t>1. Будильники крупногабаритные механические - разборка, чистка, мойка, сборка и контроль ангренажа при операционном ремонт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 Крупногабаритные балансовые и маятниковые часы без боя - полный индивидуальный ремонт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5. Часовщик по ремонту механических часов </w:t>
      </w:r>
    </w:p>
    <w:p>
      <w:pPr>
        <w:pStyle w:val="Normal"/>
        <w:jc w:val="center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Индивидуальный ремонт крупногабаритных механических будильников, крупногабаритных балансовых и маятниковых часов, наручных механических и карманных часов несложных конструкций. Изготовление несложных деталей. Сборка сложных узлов механизмов крупногабаритных механических будильников и часов без боя при операционном ремонте Устранение различных дефектов часов. Замена и подгонка сборочных единиц и деталей ремонтируемых часов. Разборка узлов, сборка простых и средней сложности узлов механизмов наручных механических и карманных часов несложных конструкций при операционном ремонте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следовательность операций по разборке и сборке крупногабаритных механических будильников, наручных и карманных часов несложных конструкций при индивидуальном ремонте; последовательность сборки наручных механических часов нормального и малого калибров и карманных часов несложных конструкций при операционном ремонте, причины, вызывающие нарушение хода часов и методы их устранения; припасовку новых деталей и футеровку отверстий; устройство и способ применения контрольно-измерительного и рабочего инструмент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Индивидуальный ремонт:</w:t>
      </w:r>
    </w:p>
    <w:p>
      <w:pPr>
        <w:pStyle w:val="Normal"/>
        <w:ind w:firstLine="225"/>
        <w:rPr/>
      </w:pPr>
      <w:r>
        <w:rPr>
          <w:color w:val="000000"/>
        </w:rPr>
        <w:t>1. Будильники крупногабаритные и часы механические без боя - полный ремонт, исправление замков, заводной пружины; вставка зуба в барабан; изготовление винтов, собачек со штифтами и пружинами и других деталей.</w:t>
      </w:r>
    </w:p>
    <w:p>
      <w:pPr>
        <w:pStyle w:val="Normal"/>
        <w:ind w:firstLine="225"/>
        <w:rPr/>
      </w:pPr>
      <w:r>
        <w:rPr>
          <w:color w:val="000000"/>
        </w:rPr>
        <w:t>2. Часы крупногабаритные механические различных марок - реставрация с изготовлением деталей вала барабана, переводного рычага, секундного колеса и т.п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перационный ремонт.</w:t>
      </w:r>
    </w:p>
    <w:p>
      <w:pPr>
        <w:pStyle w:val="Normal"/>
        <w:ind w:firstLine="225"/>
        <w:rPr/>
      </w:pPr>
      <w:r>
        <w:rPr>
          <w:color w:val="000000"/>
        </w:rPr>
        <w:t>1. Будильники крупногабаритные и часы механические без боя - отладка и пуск хода; полировка осей баланса и трибов; ремонт колес; контроль собранных часов.</w:t>
      </w:r>
    </w:p>
    <w:p>
      <w:pPr>
        <w:pStyle w:val="Normal"/>
        <w:ind w:firstLine="225"/>
        <w:rPr/>
      </w:pPr>
      <w:r>
        <w:rPr>
          <w:color w:val="000000"/>
        </w:rPr>
        <w:t>2. Часы наручные механические нормального и малого калибров, карманные несложной конструкции -доводка стальных деталей механизма; сборка ремонтуара; установка периода колебаний баланса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6. Часовщик по ремонту 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Индивидуальный ремонт и регулировка настенных механических часов с боем с пружинными двигателями отечественного и иностранного производства и с гиревым механизмом, малогабаритных механических будильников, карманных и наручных часов нормального калибра. Выявление и устранение причин, вызывающих нарушение боя. Изготовление осей баланса. Правка спирали, выпиловка рычагов и пружинок. Сборка сложных узлов механизмов карманных и наручных часов нормального калибра при операционном ремонте. Регулировка осевых зазоров. Отладка взаимодействия собираемых сборочных единиц часов и регулировка хода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следовательность операций разборки и сборки настенных механических часов с боем разных типов и малогабаритных механических будильников при индивидуальном ремонте; последовательность сборки карманных и наручных часов нормального калибра при операционном ремонте; правила термической обработки изготовляемых деталей; причины, вызывающие нарушение хода ремонтируемых часов и методы их устранения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Индивидуальный ремонт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Часы наручные механические нормального калибра - полный ремонт с заменой часовых камней; изготовление осей баланса; подборка и приладка брегетированной спирали; вставка спирали в колодку баланс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настенные механические с боем - полный ремонт, перевивка старой пружины с изготовлением замка; вытачка валик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перационный ремонт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Часы карманные и наручные нормального калибра - правка баланса; регулировка хода; замена оси баланса, камней; сборка ангренажа; проверка собранных час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7. Часовщик по ремонту 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Индивидуальный ремонт и регулировка настольных механических часов с четвертным боем с пружинным или гиревым механизмами, наручных механических часов малого калибра, наручных механических часов с дополнительными устройствами (центральной секундной стрелкой, сигнальным устройством, календарем, автоподзаводом), однострелочных секундомеров, часов специального назначения. Ремонт и изготовление изношенных деталей. Сборка сложных узлов механизмов наручных механических часов малого калибра при операционном ремонте. Регулировка осевых зазоров. Отладка взаимодействия собираемых сборочных единиц, отладка и регулировка хода часов. Замена часовых камней. Монтаж анкерной вилки, правка и уравновешивание баланса.</w:t>
      </w:r>
    </w:p>
    <w:p>
      <w:pPr>
        <w:pStyle w:val="Normal"/>
        <w:ind w:firstLine="225"/>
        <w:rPr/>
      </w:pPr>
      <w:r>
        <w:rPr>
          <w:color w:val="000000"/>
        </w:rPr>
        <w:t>Должен знать: последовательность операций разборки и сборки настольных механических часов с четвертным боем, наручных механических часов нормального и малого калибров при индивидуальном ремонте; технологическую последовательность сборки наручных механических часов малого калибра при операционном ремонте; выполнение различных токарных операци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Индивидуальный ремонт:</w:t>
      </w:r>
    </w:p>
    <w:p>
      <w:pPr>
        <w:pStyle w:val="Normal"/>
        <w:ind w:firstLine="225"/>
        <w:rPr/>
      </w:pPr>
      <w:r>
        <w:rPr>
          <w:color w:val="000000"/>
        </w:rPr>
        <w:t>1. Часы настольные механические с четвертным боем - полный ремонт; изготовление сложной скобы и рычага сложной конфигураци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Часы наручные механические с дополнительными устройствами - реставрация механизма с подбором и подгонкой новой анкерной вилки; полный ремонт; регулировка на точность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3. Часы с однострелочным секундомером - полный ремонт; изготовление колес и триб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перационный ремонт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Часы наручные механические малого калибра - наладка хода; пуск механизма в ход, проверка собранных час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8. Часовщик по ремонту 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Индивидуальный ремонт и регулировка сложных конструкций специальных видов часов и приборов времени, хронометров, двухстрелочных секундомеров. Изготовление недостающих и изношенных деталей с допуском по 6-7 квалитета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последовательность операций разборки и сборки сложных конструкций специальных видов часов и приборов времени при индивидуальном ремонте, их полную сборку и разборку, взаимодействие сборочных единиц и деталей, регулировку на точность хода; технические требования, предъявляемые к готовым часам и приборам времени и технологию их изготовл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Приборы времени и часы специального назначения сложной конструкции - полный ремонт и контроль хода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Секундомеры двухстрелочные, хронометры - полный ремонт с изготовлением звездочки и контроль ход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89. Часовщик по ремонту электронных и кварцевы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Замена элементов питания, стекол, корпусов, ушек, предохранителей и других деталей электронных и кварцевых часов. Замена и ремонт шнура и штепсельной вилки. Ремонт кнопок управления и устранение неисправных контактов. Промывка и смазка механических деталей час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инцип работы электронных и кварцевых часов; методы выявления неисправностей отдельных элементов часов; характеристику отдельных элементов электронных блоков; методы обнаружения неисправностей, вызванных некачественными контактами элементов питания и кнопок управления; правила пользования измерительными приборами для проверки элементов питания часов; назначение и правила применения используемого инструмента и приспособлений; основы электротехники и радиотехни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0. Часовщик по ремонту электронн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кварцевы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азборка, ремонт, регулировка и сборка наручных и настольных 4-разрядных, показывающих часы и минуты, электронных часов. Выявление неисправностей элементов электронных блоков на специальном стенде и их замена. Устранение неисправностей в электрической схеме с сигнальным устройством. Выявление неисправностей в микросхемах электронных часов. Проверка точности хода электронных и кварцевых часов по приборам. Установка точного времен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Должен знать: устройство, особенности ремонта наручных и настольных 4-разрядных электронных часов; основные виды неисправностей электронных часов, их выявление; последовательность и способы проведения разборки, ремонта и регулировки часов; назначение и правила пользования применяемой контрольно-измерительной аппаратурой; основы электротехники и радиотехники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91. Часовщик по ремонту электронных и кварцевы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азборка, ремонт, регулировка и сборка наручных и настольных 6-разрядных, показывающих часы, минуты и секунды, электронных часов. Разборка, ремонт, регулировка генераторов, резонаторов и сборка кварцевых часов под руководством часовщика более высокой квалификации. Регулировка хода часов демпфером с изменением длины спирали на специальных стендах и приборах. Выявление неисправностей в электрических схемах электронных часов. Замена неисправных микросхем, резисторов и резонаторов. Контроль качества отремонтированных часов с помощью прибор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особенности ремонта наручных и настольных 6- разрядных электронных часов; принципиальные схемы электронных блоков и технологию их восстановления; устройство и правила пользования сложными контрольно-измерительными приборами; технические требования, предъявляемые к отремонтированным часам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2. Часовщик по ремонту электронн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кварцевы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6-й разряд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Характеристика работ. Разборка, ремонт, регулировка и сборка 8- и выше разрядных, показывающих часы, минуты, секунды, дни недели, год и т.д., электронных часов. Разборка, ремонт, регулировка генераторов, резонаторов и сборка кварцевых часов. Изготовление отдельных деталей часов. Замена часовых камней с регулировкой осевых зазор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инципиальные и монтажные схемы электронных блоков электронных и кварцевых часов; методы и способы проведения ремонта электронных блоков; последовательность операций разборки и сборки электронных и кварцевых часов; правила ремонта и регулировки электронных и кварцевых часов; технические требования, предъявляемые к сборочным единицам и готовым часа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ребуется среднее профессиональное образовани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3. Часовщик по ремонту электронн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кварцевы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7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Разборка, определение неисправности, ремонт, регулировка и сборка кварцевых аналого-цифровых со смещенной индикацией часов, а также часов с тройным календарем, сигнальным устройством, секундомером с дискретностью отсчета 0,01 секунды (минуты, секунды, десятые доли секунды), таймером (минуты, секунды, минуты программы), цифровой индикацией часов, минут, секунд в 12 - 24-часовых шкалах, датой. Разборка, ремонт, регулировка и сборка кварцевых часов сложных систем: с двойным и вечным календарями, с сигнальным устройством и т.п. Контроль качества отремонтированных часов на приборах и системах диагностики.</w:t>
      </w:r>
    </w:p>
    <w:p>
      <w:pPr>
        <w:pStyle w:val="Normal"/>
        <w:ind w:firstLine="225"/>
        <w:rPr/>
      </w:pPr>
      <w:r>
        <w:rPr>
          <w:color w:val="000000"/>
        </w:rPr>
        <w:t>Должен знать: принцип работы, устройство, особенности ремонта кварцевых аналого-цифровых с шаговым двигателем часов, кварцевых и электронных часов сложных систем; принципиальные и монтажные схемы электронных блоков; устройство и правила пользования сложными контрольно-измерительными приборами и инструментом; технические требования, предъявляемые к отремонтированным часа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Требуется среднее профессиональное образовани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94. Шлиф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2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Шлифование плоскостей и пазов простых и средней сложности заготовок часовых и технических камней с допуском по 7-9 квалитетам с шероховатостью поверхностей Rz6,3 - Rz0,8 на шлифовальных станках шлифовальными порошками карбида кремния, карбида бора и алмаза с применением шлифовальников с закрепленным и незакрепленным абразивным зерном и различных смачивающих и охлаждающих жидкостей. Установка на станках шлифовальников и приспособлений с обрабатываемыми камнями, подготовка и подача абразивных суспензий, смачивающих и охлаждающих жидкостей. Проверка размеров и качества обработки камней в процессе шлифования и по окончании его с применением контактных и оптических приборов и контрольно-измерительного инструмента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б устройстве и принцип действия обслуживаемых шлифовальных станков; основные физические свойства минералов, из которых изготавливаются часовые и технические камни; свойства применяемых абразивных материалов; технические требования, предъявляемые к заготовкам, качеству наклеивания камней; методы определения качества шлифовальников и приспособлений; назначение и свойства смачивающих и охлаждающих жидкостей, назначение и условия применения наиболее распространенных и специальных приспособлений, контрольно-измерительного инструмента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Заготовки корундовых камней со сквозными отверстиями - бесцентровое шлифовани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Заготовки агатовые наконечников, накладных камней и втулок - бесцентровое шлифование.</w:t>
      </w:r>
    </w:p>
    <w:p>
      <w:pPr>
        <w:pStyle w:val="Normal"/>
        <w:ind w:firstLine="225"/>
        <w:rPr/>
      </w:pPr>
      <w:r>
        <w:rPr>
          <w:color w:val="000000"/>
        </w:rPr>
        <w:t>3. Заготовки из агата, кварцита и яшмы подушек с пазом, плоских и призм - шлифование плоскостей и боковых гран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Заготовки агатовые цилиндрические накладных камней, втулок, подпятников - шлиф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Заготовки корундовые цилиндрические часовых камней - шлиф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Плитки корундовые - шлифование плоскост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Подушки из агата, кварцита и яшмы для циферблатных часов - шлифование паза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95. Шлиф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Шлифование плоскостей, отверстий и фасонных поверхностей сложных часовых и технических камней с допуском по 7 квалитету с шероховатостью поверхностей Rz6,3 - Rz0,8; шлифование точных сферических и конических углублений в камнях часовых и технических с допуском по 8-9 квалитетам с шероховатостью поверхностей Rz3,2 - Rz0,4 на специальных шлифовальных станках и автоматах. Подналадка используемого оборудования. Проверка размеров и качества обработки камней с применением контактных и оптических измерительных инструментов и приборов.</w:t>
      </w:r>
    </w:p>
    <w:p>
      <w:pPr>
        <w:pStyle w:val="Normal"/>
        <w:ind w:firstLine="225"/>
        <w:rPr/>
      </w:pPr>
      <w:r>
        <w:rPr>
          <w:color w:val="000000"/>
        </w:rPr>
        <w:t>Должен знать: устройство, принцип действия специальных шлифовальных станков и автоматов; назначение и правила применения контрольно-измерительных инструментов, приборов, приспособлений; методы технического контроля параметров камней; основные физические свойства минералов, из которых изготавливаются камни; формы обработки поверхностей; свойства применяемых абразивных материалов, смачивающих и охлаждающих жидкостей и их влияние на эффективность процесса шлифования и шероховатость обрабатываемых поверхностей; методы проверки качества алмазоносных шпилек на различных связках и алмазных сверл для шлифования конических углублений; технические требования, предъявляемые к заготовкам до и после выполнения операции шлифования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Заготовки корундовых камней со сквозными отверстиями - бесцентровое шлифование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Заготовки агатовые наконечников накладных камней, втулок - бесцентровое шлифование.</w:t>
      </w:r>
    </w:p>
    <w:p>
      <w:pPr>
        <w:pStyle w:val="Normal"/>
        <w:ind w:firstLine="225"/>
        <w:rPr/>
      </w:pPr>
      <w:r>
        <w:rPr>
          <w:color w:val="000000"/>
        </w:rPr>
        <w:t>3. Заготовки из агата, кварцита и яшмы подушек с пазом, подушек плоских и призм - шлифование плоскостей и боковых гран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4. Заготовки агатовые цилиндрические накладных камней, втулок, подпятников - шлифование плоскосте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§ 96. Шлифовщик камней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4-й разряд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Шлифование плоскостей и фасонных поверхностей особо сложных часовых и технических камней с допуском по 6-7 квалитетам с шероховатостью поверхностей Rz6,3 - Rz0,8; шлифование сложных сферических и конических углублений в часовых и технических камнях с допуском по 7 квалитету с шероховатостью поверхностей Rz0,4 - Rz0,005 на специальных шлифовальных станках, полуавтоматах и автоматах. Наладка используемого оборудования. Взятие проб камней, определение размеров пробы, заполнение карт статистического контроля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инематические схемы, способы проверки на точность и правила наладки специальных шлифовальных станков, полуавтоматов и автоматов; устройство применяемого контрольно-измерительного инструмента, универсальных и специальных приспособлений; основные сведения о параметрах обработ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имеры работ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1. Камни корундовые балансовые - шлифование сферической поверхности (закатка сферы)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2. Камни корундовые импульсные - шлифование и тонкое шлифование плоскости сегмента.</w:t>
      </w:r>
    </w:p>
    <w:p>
      <w:pPr>
        <w:pStyle w:val="Normal"/>
        <w:ind w:firstLine="225"/>
        <w:rPr/>
      </w:pPr>
      <w:r>
        <w:rPr>
          <w:color w:val="000000"/>
        </w:rPr>
        <w:t>3. Камни корундовые часовые со сквозными отверстиями после шлифования наружного контура на проволоке - доводка по наружному контуру.</w:t>
      </w:r>
    </w:p>
    <w:p>
      <w:pPr>
        <w:pStyle w:val="Normal"/>
        <w:ind w:firstLine="225"/>
        <w:rPr/>
      </w:pPr>
      <w:r>
        <w:rPr>
          <w:color w:val="000000"/>
        </w:rPr>
        <w:t>4. Камни корундовые накладные для часов с амортизационным устройством -доводка (окончательная обкатка) по наружному контуру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5. Камни корундовые часовые со сквозными отверстиями - тонкое шлифование (располировка) отверстий, наведение заходной пулевидной фаски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6. Палеты корундовые - тонкое шлифование плоскостей и боковых граней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7. Подпятники корундовые и агатовые - шлифование конических углублений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7. Электромонтажник блок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лектронно-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3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Монтаж и пайка навесных радиоэлементов часов. Формовка и обрезка выводов навесных элементов при помощи приспособлений. Лужение плач и панелей. Покрытие конденсаторов лаком.</w:t>
      </w:r>
    </w:p>
    <w:p>
      <w:pPr>
        <w:pStyle w:val="Normal"/>
        <w:ind w:firstLine="225"/>
        <w:rPr/>
      </w:pPr>
      <w:r>
        <w:rPr>
          <w:color w:val="000000"/>
        </w:rPr>
        <w:t>Должен знать: основные сведения о радиоэлементах, входящих в схему электронного блока часов; способы монтажа радиоэлементов по монтажным схемам; основные свойства применяемых материалов; устройство и назначение применяемых приспособлений, инструмента и контрольно-измерительных прибор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8. Электромонтажник блок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лектронно-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4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Монтаж и пайка в электронных блоках безвыводных радиодеталей и полупроводниковых приборов (транзисторов и т.д.) в соответствии с требованиями технологического процесса. Проверка проведенного монтажа и паяных соединений в соответствии с технической документацией. Демонтаж отдельных элементов соединений и их замена.</w:t>
      </w:r>
    </w:p>
    <w:p>
      <w:pPr>
        <w:pStyle w:val="Normal"/>
        <w:ind w:firstLine="225"/>
        <w:rPr/>
      </w:pPr>
      <w:r>
        <w:rPr>
          <w:color w:val="000000"/>
        </w:rPr>
        <w:t>Должен знать: конструкцию, назначение и принцип работы электронных блоков часов, нормы расхода используемых материалов; методы защиты полупроводниковых приборов и интегральных микросхем от воздействия статического электричества; требования, предъявляемые к пайке радиоэлементов; устройство и назначение применяемых контрольно-измерительных приборов и инструмента; основные сведения по электротехнике и радиотехнике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§ 99. Электромонтажник блок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лектронно-механических часов </w:t>
      </w:r>
    </w:p>
    <w:p>
      <w:pPr>
        <w:pStyle w:val="Normal"/>
        <w:jc w:val="right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5-й разряд </w:t>
      </w:r>
    </w:p>
    <w:p>
      <w:pPr>
        <w:pStyle w:val="Normal"/>
        <w:ind w:firstLine="225"/>
        <w:rPr/>
      </w:pPr>
      <w:r>
        <w:rPr>
          <w:color w:val="000000"/>
        </w:rPr>
        <w:t>Характеристика работ. Монтаж опытных и экспериментальных образцов электронных блоков часов. Проверка электрических параметров блока. Регулировка, настройка и ремонт электронных блоков. Демонтаж вышедших из строя радиоэлементов и замена их годными.</w:t>
      </w:r>
    </w:p>
    <w:p>
      <w:pPr>
        <w:pStyle w:val="Normal"/>
        <w:ind w:firstLine="225"/>
        <w:rPr/>
      </w:pPr>
      <w:r>
        <w:rPr>
          <w:color w:val="000000"/>
        </w:rPr>
        <w:t>Должен знать: электрические и монтажные схемы электронных блоков часов; методы контроля качества выполняемых работ, способы подготовки поверхности элементов к монтажным операциям и способы очистки от флюса; способы измерения параметров радиоэлементов; требования, предъявляемые к пайке полупроводниковых приборов и кварцевых резонаторов.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именований профессий рабочих, предусмотренных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стоящим разделом, с указанием их наименований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 действовавшим разделам ЕТКС издания 1984 года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</w:t>
      </w:r>
    </w:p>
    <w:tbl>
      <w:tblPr>
        <w:tblW w:w="83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5"/>
        <w:gridCol w:w="2325"/>
        <w:gridCol w:w="660"/>
        <w:gridCol w:w="45"/>
        <w:gridCol w:w="2325"/>
        <w:gridCol w:w="930"/>
        <w:gridCol w:w="780"/>
        <w:gridCol w:w="915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астоящ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е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з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в </w:t>
            </w:r>
          </w:p>
        </w:tc>
        <w:tc>
          <w:tcPr>
            <w:tcW w:w="2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й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овавши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ам и раздел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ТКС изд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года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рядов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N выпу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ТК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н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а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5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 проволоки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ьцовщик проволоки для спиралей </w:t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ы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овщик-счетч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овщик-счетчик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чильщик материала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чильщик материала для спирал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орщик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вальщик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ивальщик спирал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пол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ополировщик деталей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фрезе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офрезеровщик деталей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часового и камневого 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ер часового и камневого производства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5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Лак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кировщик детaлeй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ль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чевальщик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щик деталей часов и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ивщик пруж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ивщик пружин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ладчик зубофрезерных автоматов и полуавтом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адчик зубофрезерных автоматов и полуавтомат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моечных маш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чик моечных машин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настольных станков и пре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чик настольных станков и прес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ладчик сборочных автоматов, полуавтоматов и автоматических ли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7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адчик сборочных автоматов, полуавтоматов и автоматических лини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ник цифербл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чатник циферблат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ровщик технических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овщик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ссовщик стекол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щик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тирщик часовых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рщик часовых стекол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минер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чик минерал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ьбонарезч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ьбонарезчик деталей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исовальщик светящимися крас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исовальщик светящимися красками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борщик сборочных единиц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щик сборочных единиц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щик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6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ловщик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ей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ейщик технических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ртировщик деталей часов и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ильщик фоль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вильщик фольги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асовщик по ремонту механически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асовщик по ремонту механических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щик по ремонту электронных и кварцевы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7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овщик по ремонту электронных и кварцевых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6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ифовщик камней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</w:tbl>
    <w:p>
      <w:pPr>
        <w:pStyle w:val="Normal"/>
        <w:ind w:firstLine="450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ЕРЕЧЕНЬ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именований профессий рабочих, предусмотренных 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действовавшим выпуском и разделом ЕТКС, с указанием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змененных наименований профессий, разделов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номеров выпусков, в которые они включены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</w:t>
      </w:r>
    </w:p>
    <w:tbl>
      <w:tblPr>
        <w:tblW w:w="76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45"/>
        <w:gridCol w:w="2325"/>
        <w:gridCol w:w="600"/>
        <w:gridCol w:w="2325"/>
        <w:gridCol w:w="600"/>
        <w:gridCol w:w="555"/>
        <w:gridCol w:w="915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й 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овавшем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у и раздел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ТКС изд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4 года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з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ядов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щенн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ейству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усках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ах ЕТКС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з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ядов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ТКС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н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дела </w:t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 проволоки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ьцовщик проволоки для спирал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ы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овщик-счетч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овщик-счетчик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чильщик материала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чильщик материала для спирал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борщик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товщик деталей часов и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товщик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н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вальщик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ивальщик спирал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ы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пол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ополировщик деталей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фрезе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бофрезеровщик деталей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часового и камневого 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ер часового и камневого производства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Лак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Лакировщик деталей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ль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чевальщик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орщик деталей часов и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ивщик пруж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ивщик пружин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ладчик зубофрезерных автоматов и полуавтом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адчик зубофрезерных автоматов и полуавтомат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моечных маш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чик моечных машин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настольных станков и пре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адчик настольных станков и прес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ладчик сборочных автоматов, полуавтоматов и автоматических ли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ладчик сборочных автоматов, полуавтоматов и автоматических лини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7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ник цифербл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чатник циферблат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ровщик технических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овщик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ссовщик стекол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вщик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тирщик часовых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ирщик часовых стекол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минер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чик минерал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ьбонарезч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ьбонарезчик деталей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исовальщик светящимися крас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исовальщик светящимися красками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борщик сборочных единиц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щик сборочных единиц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щик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6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ловщик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ей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ейщик технических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ртировщик деталей часов и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ильщик фоль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вильщик фольги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асовщик по ремонту механически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асовщик по ремонту механических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щик по ремонту электронных и кварцевы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6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овщик по ремонту электронных и кварцевых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7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ифовщик камней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" -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2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" -</w:t>
            </w:r>
          </w:p>
        </w:tc>
      </w:tr>
    </w:tbl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лфавитный указатель профессий рабочих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tbl>
      <w:tblPr>
        <w:tblW w:w="69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5100"/>
        <w:gridCol w:w="930"/>
        <w:gridCol w:w="45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апазон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ahoma"/>
                <w:color w:val="000000"/>
              </w:rPr>
            </w:pPr>
            <w:r>
              <w:rPr>
                <w:rFonts w:eastAsia="Tahoma"/>
                <w:color w:val="000000"/>
              </w:rPr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п 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рофессий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зрядов 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 проволоки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овщик-счетч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чильщик материала для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вальщик спира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пол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офрезе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часового и камневого 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ировщ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чевальщ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ивщик пруж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зубофрезерных автоматов и полуавтом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6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моечных маш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настольных станков и пре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5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аладчик сборочных автоматов, полуавтоматов и автоматических ли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-7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ник цифербл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овщик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рщик часовых сте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минера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ьбонарезчик деталей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овальщик светящимися крас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сборочных единиц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6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рл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ейщик технических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-2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щик деталей часов и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ильщик фоль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щик по ремонту механически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6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щик по ремонту электронных и кварцевых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7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 камн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-4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блоков электронно-механических часов 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37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JournalSan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ahoma" w:hAnsi="Tahoma" w:eastAsia="Times New Roman" w:cs="Tahoma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омер страницы"/>
    <w:basedOn w:val="Style14"/>
    <w:qFormat/>
    <w:rPr>
      <w:sz w:val="2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60" w:after="60"/>
      <w:jc w:val="center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8"/>
    </w:rPr>
  </w:style>
  <w:style w:type="paragraph" w:styleId="11">
    <w:name w:val="заголовок 11"/>
    <w:basedOn w:val="Normal"/>
    <w:next w:val="21"/>
    <w:qFormat/>
    <w:pPr>
      <w:keepNext w:val="true"/>
      <w:spacing w:lineRule="exact" w:line="480" w:before="0" w:after="480"/>
      <w:ind w:firstLine="340"/>
    </w:pPr>
    <w:rPr>
      <w:smallCaps/>
      <w:color w:val="000000"/>
      <w:kern w:val="2"/>
      <w:sz w:val="56"/>
    </w:rPr>
  </w:style>
  <w:style w:type="paragraph" w:styleId="21">
    <w:name w:val="заголовок 21"/>
    <w:basedOn w:val="Normal"/>
    <w:next w:val="Normal"/>
    <w:qFormat/>
    <w:pPr>
      <w:keepNext w:val="true"/>
      <w:keepLines/>
      <w:pBdr>
        <w:bottom w:val="single" w:sz="6" w:space="1" w:color="000000"/>
      </w:pBdr>
      <w:spacing w:lineRule="exact" w:line="240" w:before="0" w:after="60"/>
      <w:ind w:firstLine="340"/>
    </w:pPr>
    <w:rPr>
      <w:smallCaps/>
      <w:spacing w:val="-5"/>
      <w:kern w:val="2"/>
      <w:sz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firstLine="340"/>
      <w:jc w:val="center"/>
    </w:pPr>
    <w:rPr>
      <w:rFonts w:ascii="Arial" w:hAnsi="Arial" w:cs="Arial"/>
      <w:b/>
      <w:sz w:val="28"/>
      <w:vertAlign w:val="subscript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60" w:after="60"/>
      <w:ind w:firstLine="340"/>
      <w:jc w:val="center"/>
    </w:pPr>
    <w:rPr>
      <w:rFonts w:ascii="Arial" w:hAnsi="Arial" w:cs="Arial"/>
      <w:sz w:val="15"/>
      <w:vertAlign w:val="superscript"/>
    </w:rPr>
  </w:style>
  <w:style w:type="paragraph" w:styleId="51">
    <w:name w:val="заголовок 51"/>
    <w:basedOn w:val="41"/>
    <w:next w:val="Normal"/>
    <w:qFormat/>
    <w:pPr>
      <w:spacing w:before="0" w:after="0"/>
      <w:jc w:val="left"/>
    </w:pPr>
    <w:rPr>
      <w:spacing w:val="-5"/>
      <w:kern w:val="2"/>
      <w:position w:val="0"/>
      <w:sz w:val="20"/>
      <w:sz w:val="20"/>
      <w:vertAlign w:val="baseline"/>
    </w:rPr>
  </w:style>
  <w:style w:type="paragraph" w:styleId="61">
    <w:name w:val="заголовок 61"/>
    <w:basedOn w:val="Normal"/>
    <w:next w:val="Normal"/>
    <w:qFormat/>
    <w:pPr>
      <w:keepNext w:val="true"/>
      <w:ind w:firstLine="340"/>
      <w:jc w:val="center"/>
    </w:pPr>
    <w:rPr>
      <w:caps/>
      <w:spacing w:val="20"/>
      <w:kern w:val="2"/>
    </w:rPr>
  </w:style>
  <w:style w:type="paragraph" w:styleId="7">
    <w:name w:val="заголовок 7"/>
    <w:basedOn w:val="Normal"/>
    <w:next w:val="Normal"/>
    <w:qFormat/>
    <w:pPr>
      <w:keepNext w:val="true"/>
      <w:ind w:firstLine="340"/>
    </w:pPr>
    <w:rPr>
      <w:b/>
      <w:spacing w:val="-5"/>
      <w:kern w:val="2"/>
      <w:sz w:val="24"/>
    </w:rPr>
  </w:style>
  <w:style w:type="paragraph" w:styleId="8">
    <w:name w:val="заголовок 8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9">
    <w:name w:val="заголовок 9"/>
    <w:basedOn w:val="Normal"/>
    <w:next w:val="Normal"/>
    <w:qFormat/>
    <w:pPr>
      <w:keepNext w:val="true"/>
      <w:ind w:firstLine="340"/>
    </w:pPr>
    <w:rPr>
      <w:i/>
      <w:spacing w:val="5"/>
      <w:kern w:val="2"/>
      <w:sz w:val="24"/>
    </w:rPr>
  </w:style>
  <w:style w:type="paragraph" w:styleId="Pril">
    <w:name w:val="Pril"/>
    <w:basedOn w:val="Normal"/>
    <w:qFormat/>
    <w:pPr>
      <w:ind w:right="340" w:hanging="0"/>
      <w:jc w:val="right"/>
    </w:pPr>
    <w:rPr>
      <w:i/>
      <w:sz w:val="17"/>
    </w:rPr>
  </w:style>
  <w:style w:type="paragraph" w:styleId="Pref">
    <w:name w:val="Pref"/>
    <w:basedOn w:val="Normal"/>
    <w:qFormat/>
    <w:pPr>
      <w:spacing w:lineRule="exact" w:line="216"/>
      <w:ind w:firstLine="227"/>
    </w:pPr>
    <w:rPr>
      <w:rFonts w:ascii="JournalSans;Times New Roman" w:hAnsi="JournalSans;Times New Roman" w:cs="JournalSans;Times New Roman"/>
    </w:rPr>
  </w:style>
  <w:style w:type="paragraph" w:styleId="Glava">
    <w:name w:val="Glava"/>
    <w:basedOn w:val="Pref"/>
    <w:next w:val="Pref"/>
    <w:qFormat/>
    <w:pPr>
      <w:suppressAutoHyphens w:val="true"/>
      <w:spacing w:before="280" w:after="120"/>
      <w:ind w:hanging="0"/>
      <w:jc w:val="center"/>
    </w:pPr>
    <w:rPr>
      <w:rFonts w:ascii="Tahoma" w:hAnsi="Tahoma" w:cs="Tahoma"/>
      <w:b/>
      <w:caps/>
      <w:color w:val="000000"/>
    </w:rPr>
  </w:style>
  <w:style w:type="paragraph" w:styleId="G1">
    <w:name w:val="G_1"/>
    <w:basedOn w:val="Glava"/>
    <w:qFormat/>
    <w:pPr>
      <w:spacing w:before="120" w:after="120"/>
    </w:pPr>
    <w:rPr/>
  </w:style>
  <w:style w:type="paragraph" w:styleId="22">
    <w:name w:val="Основной текст 2"/>
    <w:basedOn w:val="Normal"/>
    <w:qFormat/>
    <w:pPr>
      <w:ind w:firstLine="34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0"/>
      <w:lang w:val="ru-RU" w:eastAsia="zh-CN" w:bidi="hi-IN"/>
    </w:rPr>
  </w:style>
  <w:style w:type="paragraph" w:styleId="23">
    <w:name w:val="Основной текст с отступом 2"/>
    <w:basedOn w:val="Normal"/>
    <w:qFormat/>
    <w:pPr>
      <w:ind w:firstLine="340"/>
    </w:pPr>
    <w:rPr>
      <w:b/>
      <w:sz w:val="16"/>
    </w:rPr>
  </w:style>
  <w:style w:type="paragraph" w:styleId="G2">
    <w:name w:val="G_2"/>
    <w:basedOn w:val="G1"/>
    <w:qFormat/>
    <w:pPr/>
    <w:rPr>
      <w:rFonts w:ascii="JournalSans;Times New Roman" w:hAnsi="JournalSans;Times New Roman" w:cs="JournalSans;Times New Roman"/>
      <w:sz w:val="16"/>
    </w:rPr>
  </w:style>
  <w:style w:type="paragraph" w:styleId="Tabl">
    <w:name w:val="Tabl"/>
    <w:basedOn w:val="Preformat"/>
    <w:qFormat/>
    <w:pPr>
      <w:shd w:fill="FFFFFF" w:val="clear"/>
    </w:pPr>
    <w:rPr>
      <w:rFonts w:ascii="Tahoma" w:hAnsi="Tahoma" w:cs="Tahoma"/>
      <w:sz w:val="16"/>
      <w:lang w:val="en-US"/>
    </w:rPr>
  </w:style>
  <w:style w:type="paragraph" w:styleId="Style16">
    <w:name w:val="Готовый"/>
    <w:basedOn w:val="Normal"/>
    <w:qFormat/>
    <w:pPr>
      <w:tabs>
        <w:tab w:val="clear" w:pos="720"/>
        <w:tab w:val="left" w:pos="0" w:leader="none"/>
        <w:tab w:val="left" w:pos="1134" w:leader="none"/>
        <w:tab w:val="left" w:pos="2268" w:leader="none"/>
        <w:tab w:val="left" w:pos="4795" w:leader="none"/>
        <w:tab w:val="left" w:pos="6379" w:leader="none"/>
        <w:tab w:val="left" w:pos="6713" w:leader="none"/>
        <w:tab w:val="left" w:pos="7672" w:leader="none"/>
        <w:tab w:val="left" w:pos="10490" w:leader="none"/>
        <w:tab w:val="left" w:pos="10632" w:leader="none"/>
        <w:tab w:val="left" w:pos="10915" w:leader="none"/>
      </w:tabs>
    </w:pPr>
    <w:rPr/>
  </w:style>
  <w:style w:type="paragraph" w:styleId="M1">
    <w:name w:val="M_1"/>
    <w:basedOn w:val="21"/>
    <w:qFormat/>
    <w:pPr>
      <w:pBdr>
        <w:bottom w:val="nil"/>
      </w:pBdr>
      <w:spacing w:before="0" w:after="0"/>
      <w:ind w:hanging="0"/>
      <w:jc w:val="center"/>
    </w:pPr>
    <w:rPr>
      <w:color w:val="000000"/>
      <w:sz w:val="24"/>
    </w:rPr>
  </w:style>
  <w:style w:type="paragraph" w:styleId="M2">
    <w:name w:val="M_2"/>
    <w:basedOn w:val="M1"/>
    <w:qFormat/>
    <w:pPr>
      <w:spacing w:lineRule="auto" w:line="240" w:before="240" w:after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t">
    <w:name w:val="Об-Bot"/>
    <w:basedOn w:val="Normal"/>
    <w:qFormat/>
    <w:pPr>
      <w:spacing w:before="40" w:after="40"/>
    </w:pPr>
    <w:rPr/>
  </w:style>
  <w:style w:type="paragraph" w:styleId="32">
    <w:name w:val="Об-3"/>
    <w:basedOn w:val="Normal"/>
    <w:qFormat/>
    <w:pPr>
      <w:spacing w:before="20" w:after="20"/>
      <w:ind w:firstLine="318"/>
      <w:jc w:val="left"/>
    </w:pPr>
    <w:rPr/>
  </w:style>
  <w:style w:type="paragraph" w:styleId="Text">
    <w:name w:val="Text"/>
    <w:basedOn w:val="Normal"/>
    <w:qFormat/>
    <w:pPr>
      <w:ind w:firstLine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b1">
    <w:name w:val="Ob_1"/>
    <w:basedOn w:val="Style16"/>
    <w:qFormat/>
    <w:pPr>
      <w:jc w:val="left"/>
    </w:pPr>
    <w:rPr>
      <w:sz w:val="16"/>
    </w:rPr>
  </w:style>
  <w:style w:type="paragraph" w:styleId="Ob2">
    <w:name w:val="Ob_2"/>
    <w:basedOn w:val="Ob1"/>
    <w:qFormat/>
    <w:pPr>
      <w:ind w:firstLine="227"/>
    </w:pPr>
    <w:rPr/>
  </w:style>
  <w:style w:type="paragraph" w:styleId="Ito">
    <w:name w:val="Ito"/>
    <w:basedOn w:val="Ob2"/>
    <w:qFormat/>
    <w:pPr/>
    <w:rPr>
      <w:b/>
    </w:rPr>
  </w:style>
  <w:style w:type="paragraph" w:styleId="Ob3">
    <w:name w:val="Ob_3"/>
    <w:basedOn w:val="Ob1"/>
    <w:qFormat/>
    <w:pPr>
      <w:ind w:left="113" w:hanging="0"/>
    </w:pPr>
    <w:rPr/>
  </w:style>
  <w:style w:type="paragraph" w:styleId="Ob4">
    <w:name w:val="Ob_4"/>
    <w:basedOn w:val="Ob1"/>
    <w:qFormat/>
    <w:pPr>
      <w:ind w:left="454" w:hanging="0"/>
    </w:pPr>
    <w:rPr/>
  </w:style>
  <w:style w:type="paragraph" w:styleId="New">
    <w:name w:val="New"/>
    <w:basedOn w:val="Style16"/>
    <w:qFormat/>
    <w:pPr>
      <w:spacing w:before="100" w:after="100"/>
      <w:ind w:left="113" w:hanging="0"/>
      <w:jc w:val="left"/>
    </w:pPr>
    <w:rPr>
      <w:b/>
      <w:sz w:val="16"/>
    </w:rPr>
  </w:style>
  <w:style w:type="paragraph" w:styleId="Style1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1:35:00Z</dcterms:created>
  <dc:creator>Natasha</dc:creator>
  <dc:description/>
  <dc:language>en-US</dc:language>
  <cp:lastModifiedBy>predsed</cp:lastModifiedBy>
  <cp:lastPrinted>2003-03-19T11:58:00Z</cp:lastPrinted>
  <dcterms:modified xsi:type="dcterms:W3CDTF">2003-06-22T11:35:00Z</dcterms:modified>
  <cp:revision>2</cp:revision>
  <dc:subject/>
  <dc:title>МИНИСТЕРСТВО ФИНАНСОВ РОССИЙСКОЙ ФЕДЕРАЦИИ</dc:title>
</cp:coreProperties>
</file>